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definer can be run from CP/M by fir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G.COM program - type in UDG - then loading BASIC - BASIC.CO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P/M Syste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k prompt type in RUN"UD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introduction the program initialis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a list of options. All the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fully and should b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esents the user with 8 choices (9 if you includ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PM) these include editing a single character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saving and loading unfinished character set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ece of resistance;  the SAVE AS COM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nterested in machine code, basically it wri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elocation program and looks a bit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256</w:t>
        <w:tab/>
        <w:tab/>
        <w:t>or 100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 xml:space="preserve">hl,TEMP </w:t>
        <w:tab/>
        <w:t>Start of temp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57900</w:t>
        <w:tab/>
        <w:t>Where I want it to go, (top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 xml:space="preserve">bc,2100 </w:t>
        <w:tab/>
        <w:t>Length of program and ch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>Shift the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57900</w:t>
        <w:tab/>
        <w:tab/>
        <w:t>Now jump to the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>equ</w:t>
        <w:tab/>
        <w:t>$</w:t>
        <w:tab/>
        <w:tab/>
        <w:t>The real prog should be at 5790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ong with the char data at 5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1)</w:t>
        <w:tab/>
        <w:tab/>
        <w:t>Get address of JM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87</w:t>
        <w:tab/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bc</w:t>
        <w:tab/>
        <w:tab/>
        <w:t>Calculate addres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CALLAD+1),hl</w:t>
        <w:tab/>
        <w:t>Stick result into callad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LOCATE</w:t>
        <w:tab/>
        <w:t>The program CALLS BC, kind of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D</w:t>
        <w:tab/>
        <w:t>call</w:t>
        <w:tab/>
        <w:t>00000</w:t>
        <w:tab/>
        <w:tab/>
        <w:t>First call abov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Will ret to CP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  <w:tab/>
        <w:tab/>
        <w:tab/>
        <w:tab/>
        <w:t>This is called from above routine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ding the Char data is now p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47104</w:t>
        <w:tab/>
        <w:t>Address of CPM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250*8</w:t>
        <w:tab/>
        <w:t>250 characters, eight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>Put the whole lot on top of the CP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Ret to above routine, After the DE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DVANTAG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hn 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DV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