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ETUP 2.2c - 12/20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1987  Micro 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8 Ashford Avenue, Suite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ado, Puerto Rico 0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9) 721-8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J.JIMENEZ  MCI Mail: JJIME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uan Jimen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ETUP is a generic SETUP program for the IBM-PC/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all TRUE compatibles. The progra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/modify CMOS ram values to tell the syst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date, type and number of floppy disk drive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monitor type, etc., are for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in concept and design to the SETUP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diagnostics diskette that you get when you 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/AT, with the notable difference that GSETUP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without having to reset your machine firs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/menu system is much more "friendly" (I do hate c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friendly" is all I could come up with, sor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GSETUP. One is a demo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is a real version. The only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 demo version does not make any changes to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the real version does) and the machine DOES NO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 from program. You can play around with all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m really work unless you pay the $ for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work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SETUP, rename the file GSETUP22.EXE to G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to your DOS directory or into any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 statement in the AUTOEXEC.BAT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you are ready to roll. To execut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TU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the main menu, which i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three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functions to G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MOS ram parameter setting/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agnostics (not operational in version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eparing your system for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setting (cold boot) of the computer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ard disk type selection allows you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ailable types in your machine's ROM BIO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Make sure that you select the proper type e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, call the dealer that sold you your comput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the people who made your hard disk (i.e. Sea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cribe, Maxtor, Priam, etc.) and read them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each one of the hard disk types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tell you which one(s) can be used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/mode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CBOOT and CPUID routines is included her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 copy of GSETUP with us and received a real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sembly language and .OBJ formats. The source for WINDOW4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ing library, is not included as it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of WindowSoft, Inc. and Glen Boyd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re information about it, send me a msg via GEn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and I will be more than happy to get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 with docs but no source code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If you want the full package, you'll hav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oft. Note that all there of these are set up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. If you want to use them in your code in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you'll have to make the appropriate modifica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6/12/86: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6/13/86:    Added re-boot on change in CMOS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6/17/86:    Add check for CMOS ram power fail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up and tell user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6/21/86:    Fixed bug in equipment by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as telling CMOS that syst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rong number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, 6/25/86:    Refused to setup a machine with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OS... Made several chan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MOS clearing on a dead CMOS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of status parame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ty crawlies. Big RAID r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... and 1 year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, 6/26/87:    Turbo C port, squashed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 bug, darn thing wanted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no reason, saying CMOS valu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after prep for reloc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boots any time you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like re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7/10/87:    Windows! Added use of Glen Boy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INDOW4C" routines, ported to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Lattice 2.12 by yours truly (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Glen already wrote a TC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h, well...). Finally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y commenting and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code, since we are now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ay to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, 8/31/87:    Fixed minor bug with setting day 3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a, 9/01/87:   Added code to produce demo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ly #defines and some #ifdef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#ifndef's. Nothing maj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, 11/01/87:   Modified hard disk type sel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the user to choose a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available types in his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M BIOS. Computer must now b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a, 12/6/87:   Added real-time updating of th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CMOS parameter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b, 12/16/87:  Added fix for Compaq CMOS compatibilit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ompaq's fault, not ou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c, 12/20/87:  Added support for 720k and 1.44m drives (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ch drives in normal situ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