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ENIX SETUP UTILITY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, you agree to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If you do not agree and do not wish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, please delete the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oenix BIOS Setup utility provided on floppy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download on the Micro Firmware suppor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ervice is copyright 1984, 1994 by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 Ltd., and copyright 1994 by Micro Firmware, In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tility is hereinafter referred to as the  Software,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ser owner of a Phoenix BIOS equipped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after referred to as  You ) are granted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subject to the following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(nor allow others to) duplicat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modify, or otherwise reverse-engineer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except as provided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rchival back-up copies of the Softwar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ubject to the provis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pload the Software to any commercial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, Electronic Mail, or other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-and-forw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only on systems containing a Phoe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tel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DERSTOOD AND AGREED THAT NEITHER PHOENIX TECHNOLOGI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ICRO FIRMWARE, INC. MAKE ANY REPRESENTATIONS, WARRAN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OF ANY NATURE WHATSOEVER, EXPRESS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E PROGRAMS LICENSED HEREUNDER I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(INCLUDING WITHOUT LIMITATION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 EACH PROGRAM LICENSED HEREUNDER NON-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OF THIRD PARTIES, INCLUDING SPECIFICALLY RIGH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ENT, TRADEMARK, AND COPYRIGHT LAWS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R ANY OTHER JURISDICTION). AND ANY AND ALL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SPECIFICALLY EXCLUDED. MICRO FIRMWARE INC.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TECHNOLOGIES LTD.'S SOLE LIABILITY SHALL B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EFUND OF THE PRICE PAID BY CUSTOMER OF MICRO FIRM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HOENIX TECHNOLOGIES LTD. NOR MICRO FIRMWARE, INC.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OR OBLIGATED TO ANY CUSTOMER OF MICRO FIRMWARE, IN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EQUENTIAL OR INDIRECT DAMAGES, EVEN IF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LTD. AND/OR MICRO FIRMWARE, INC.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