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 Firm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enix Technologies BIOS Support &amp;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5-321-8333  - FAX: 405-321-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enix ROM BIOS PLUS Replacemen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ment setup program is provided on an AS-IS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warranty, express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ssibility that your system manufactur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ir own non-standard fields in the CMOS RA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atible with this setup program.  In the unlike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case, running this setup program m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the CMOS RAM used by your system's own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Firmware does not provide general computer system o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 If you have further questions 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a computer service technician or consulta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program allows you to set up standard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, for the most part, common to all IBM AT compatible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and 486 ISA-based systems.  The standard paramet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, floppy drive types, hard drive types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ype, and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on PC/XT Class systems -- there is no such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 a PC/XT cla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tup options, such as chip set specific options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ETUP.COM because there are no standards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of the extended CMOS RAM locations.  The w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tored in the CMOS RAM will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et used, and the default parameters and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system manufacturer.  Thus,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setup program that allows you to set up extend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ip set specif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uation requires the setup of extended paramet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etup program is not available from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please call Micro Firmware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321-8333, and we'll see what we can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e SET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the high-speed duplicating syste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r distribution diskettes, only the areas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ctually in use have been formatted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COPY command, as well as some disk diagnostic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a large number of errors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have no problem execut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sk, or using the COPY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OM file to another floppy or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.C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he setup program, you will be alerted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f Test (POST) found any errors at bootup.  Setu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of certain other specific configuration erro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setup screen, use the up and down arrow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, and you can usually use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values. When entering memory sizes 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type data, simply type the numbe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ize fields will be automatically set to wha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nds.  This should be the same amount of mem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inds at bootup.  You should not have to edit th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table built into your BIOS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cursor on the hard drive type 1 or 2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 twice. Types 1-47 are fixed, and 48-4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hard drive types are relatively ne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e on your BIOS (look at the Phoenix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up) is before 1989, there is a good possibilit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oes not support user defined hard dr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user defined hard drive type, select type 48 or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down arrow key to move into the actu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.  At this point, you can typ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set up a user defined hard drive typ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oes not support it, you will see a "Hard 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 message when your system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setup data has been properly entered and/or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save the changes and reboot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on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is CMOS?  How is this different from the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MOS RAM is the low-power, battery-backed RAM in an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ystem that stores system configuration data. 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almost always built-in to the clock chip tha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and time.  The setup program is used to ed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MOS RAM.  While the BIOS reads the valu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OS RAM to see how the system is configured, th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RAM are two different things, just the same way th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MOS RAM is not holding the date, time, or oth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generally with the battery, or the CMOS RAM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have more memory than what my system finds at boo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mory size in the setup program has no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changed back to match what the system finds when I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the dea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uring a cold boot, the Power On Self Test (POST) will c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nd extended memory installed in your system.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here or it isn't, so the POST doesn't look 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in setup to determine how much RA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ce the POST determines how much memory you 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RAM setting is checked to verify that they match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erted if, for some reason, the amount of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ppears to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ed memory does not come up, the probl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caused by a configuration problem (i.e. jump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) on the motherboard or add-in memo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