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AD ADI drivers (release 9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D8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T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640x48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640x48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VGA 8800C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