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3000 Windows 3.1 Video Drive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 is designed to allow you to select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for Windows 3.1 using Windows Setup. Set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within Windows, or from DOS. Note that the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Microsoft compressed format and can only be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installing through Windows Setup. Simply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\Windows\System subdirectory WILL NOT work and ma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installation. Installing the drivers correctl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process. It is accomplished by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ert your Driver Disk in the appropriat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your Windows directory, type SETUP and select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Other disk..." to direct the program to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after the drivers ar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have to select "Other disk..." again should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solutions. Look for the ET3000-based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asked where the drivers will be found,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6-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ving the drivers loaded on the hard disk will make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 change resolutions in the future. Make a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&gt;md \et3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witch to that subdirectory (C:&gt;cd \et3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rivers disk into the appropriate drive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your Windows directory, type SETUP and select DISPL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"Other disk..." to direct the program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once the drivers are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to select "Other" again should you deci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Look for the ET3000-based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asked where the drivers will be found, st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ing what the program has displayed in the input 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rive:]\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: C:&gt;\et3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standard Windows selection menu will appear with addition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whic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roceed normally through the remainder of the proces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nstallation procedur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If you are having problems installing these drivers please conta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vendor for further assistance.(as your vendor may have don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hat require custom driver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