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nesis 65XX macro and cross assembler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 Genesis 65XX resourcer alph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1994-96 by Sven Michael Klose, Bielef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 software and a part of the TMA project. Please rea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</w:t>
        <w:tab/>
        <w:t>copei.devcon.net/pub/t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:</w:t>
        <w:tab/>
        <w:t>sven@devco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s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Genesis ? ................................................... 1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ing the first source ..........................................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ng the assembled program .....................................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to other platforms ......................................... 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Genes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assembler ............................................. 2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65XX mnemonics ........................................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..............................................................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emonics ........................................................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nds ............................................................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/word syntax .................................................... 2-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 operations ............................................... 2-4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............................................................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 .......................................................... 2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s ...................................................... 3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65XX CP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65XX instruction set in alphabetical order 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emonics of the undocumented instructions 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odes of the undocumented instructions 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of Genesis ...............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enesi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is a cross assembler for 65x0 CPUs with an amazing turn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ble to produce binary and tape files for the "real C64 emula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able to assemble undocumented commands even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ular programming Genesis knows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available onl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trial run with the delivered source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GAME.A65 GAME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How the ���� can I use the code th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! But you should own the *real* C64-Emulator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ha Peternel and it should be installed on your hard dis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64 emulator doesn't handle T64 files but you can use ra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GAME.A65 c:\C64_EMU\GAME.T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GAME.A65 C:\C64_EMU\GAME.BIN for P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'll have to modify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now assembles the code and writes i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ape file for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tart the emulator und type LOAD without the RETURN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F9-key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SIS 2.2 CREATED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2.2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ype the RUN command. Bad luc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 Other ways of using Genesis 65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your assembled programs easily use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or parallel ports of your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ing of Genesis is easy in this wa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GAME.A65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t Genesis put out the assembled code to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you'll have to link your PC with your good, ol'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have to write a C64 program which receiv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it to memory or to disk. FIX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Syntax of 6510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accepts more or less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is always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  <w:tab/>
        <w:t>Mnemonic:  Operand:   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>lda</w:t>
        <w:tab/>
        <w:t xml:space="preserve">   #$00        ; load accumulator with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always begins with a letter and ends with a spac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 chars which are reserved for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Cha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$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bs</w:t>
        <w:tab/>
        <w:t xml:space="preserve"> will forc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define many labels with ONE adres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inter xpos overbyte BY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ccepts standard mnemonics and undocumented mnem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ng modes, all mnemonics of the 65xx series and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with an exact list of their opcodes and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ressing modes are leg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sing mode: </w:t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</w:t>
        <w:tab/>
        <w:tab/>
        <w:t>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</w:t>
        <w:tab/>
        <w:tab/>
        <w:t>LDA #$f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paged</w:t>
        <w:tab/>
        <w:tab/>
        <w:t>LD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paged,X</w:t>
        <w:tab/>
        <w:tab/>
        <w:t>LDA $12,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</w:t>
        <w:tab/>
        <w:tab/>
        <w:t>LDA $4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,X</w:t>
        <w:tab/>
        <w:tab/>
        <w:t>LDA $4232,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,Y</w:t>
        <w:tab/>
        <w:tab/>
        <w:t>LDA $4232,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indexed</w:t>
        <w:tab/>
        <w:t>LDA ($02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indirect</w:t>
        <w:tab/>
        <w:t>LDA ($02),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(for jumps)</w:t>
        <w:tab/>
        <w:t>(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f the 65xx-instrucions don't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ng modes. But Genesis will tell you if the time has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Byte/Wor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accepts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</w:t>
        <w:tab/>
        <w:tab/>
        <w:t>LDA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</w:t>
        <w:tab/>
        <w:tab/>
        <w:t>LDA #$a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</w:t>
        <w:tab/>
        <w:tab/>
        <w:tab/>
        <w:t>AND #%010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</w:t>
        <w:tab/>
        <w:tab/>
        <w:tab/>
        <w:t>ORA #!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</w:t>
        <w:tab/>
        <w:tab/>
        <w:t>LDY #"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ab/>
        <w:t>LDA #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even </w:t>
        <w:tab/>
        <w:t>STA "21" ;the first char defines the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want to use the higher or the lower byte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following signs before typing a constant or labe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' for the higher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&lt;' for the lower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  <w:tab/>
        <w:tab/>
        <w:t>LDA &l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 screenpointe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DA 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 screenpoint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DY #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DA (screenpointer)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arithmethic operand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accepts following operands to make programmer's live easi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tion</w:t>
        <w:tab/>
        <w:t xml:space="preserve">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  <w:tab/>
        <w:tab/>
        <w:t xml:space="preserve"> label +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</w:t>
        <w:tab/>
        <w:t xml:space="preserve"> label -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</w:t>
        <w:tab/>
        <w:t xml:space="preserve"> label *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</w:t>
        <w:tab/>
        <w:tab/>
        <w:t xml:space="preserve"> label /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 xml:space="preserve"> label &amp; $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ab/>
        <w:t xml:space="preserve"> label | $%101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a weir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ab/>
        <w:t>lda &lt;screenposition+!0345-willy|1211/2*5&amp;%01110110101|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comment flag (";") you're able to write any kind of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example (yes, I'm a lazy one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o</w:t>
        <w:tab/>
        <w:t>sta $d018</w:t>
        <w:tab/>
        <w:t>; writes accumulator to a VI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Genesis understands so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&lt;word&gt;[,&lt;word&gt;]</w:t>
        <w:tab/>
        <w:t>; Defines the actual cod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The first ORG defines the starting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of the code, the last instruc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the last ORG defines the end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With the second operand you can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code for another position &lt;wor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 ,&lt;word&gt;</w:t>
        <w:tab/>
        <w:tab/>
        <w:t>; &lt;- Leaves the re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EQU &lt;word&gt; or</w:t>
        <w:tab/>
        <w:t>; Defines a label with a word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=   &lt;word&gt;</w:t>
        <w:tab/>
        <w:t>; it for immediate adressed instru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it has got byt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flag=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LDA #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 &lt;byte1&gt;,&lt;byte2&gt;,... ; Writes byte(s) to actu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 &lt;word1&gt;,&lt;word2&gt;,... ; Does the same with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 "Text"</w:t>
        <w:tab/>
        <w:tab/>
        <w:t>; Does the same with ASCII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 "Text",&lt;value&gt;</w:t>
        <w:tab/>
        <w:t>; You can only use byte values with the ASC-K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 label</w:t>
        <w:tab/>
        <w:tab/>
        <w:t>; Prints definition of label to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label</w:t>
        <w:tab/>
        <w:tab/>
        <w:t>; Creates a the line "0 SYS &lt;label's def&gt;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CBM-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This command also includes an ORG $8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The following code starts at $8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"filename.asm"</w:t>
        <w:tab/>
        <w:t>; Includes A65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EXT commands in include-files work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B filename.bin</w:t>
        <w:tab/>
        <w:t>; Includes binary files to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rectives only exist in the full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name MAC BYT,WOR,WOR   ; Define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EM</w:t>
        <w:tab/>
        <w:tab/>
        <w:tab/>
        <w:t xml:space="preserve">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MAC macroname</w:t>
        <w:tab/>
        <w:t xml:space="preserve">    ; Calls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/ELS/END/NOT/OR/AND</w:t>
        <w:tab/>
        <w:t xml:space="preserve">    ; Comparisons for macr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; at assembl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explain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version inserts error messages to your source code and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f the error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just prints error messages to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10-CPU instruction set in alphabetic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</w:t>
        <w:tab/>
        <w:t>Add memory to accumulator with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>"AND" memory with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</w:t>
        <w:tab/>
        <w:t>Shift left one bit (memory or accumul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C</w:t>
        <w:tab/>
        <w:t>Branch on carr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</w:t>
        <w:tab/>
        <w:t>Branch on car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</w:t>
        <w:tab/>
        <w:t>Branch on resul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</w:t>
        <w:tab/>
        <w:t>Test bits in memory with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MI</w:t>
        <w:tab/>
        <w:t>Branch on resul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NE</w:t>
        <w:tab/>
        <w:t>Branch on result not u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</w:t>
        <w:tab/>
        <w:t>Branch on resul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</w:t>
        <w:tab/>
        <w:t>Forc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VC</w:t>
        <w:tab/>
        <w:t>Branch on overflow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VS</w:t>
        <w:tab/>
        <w:t>Branch on overflow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C</w:t>
        <w:tab/>
        <w:t>Clear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D</w:t>
        <w:tab/>
        <w:t>Clear deci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</w:t>
        <w:tab/>
        <w:t>Clear interrupt disab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V</w:t>
        <w:tab/>
        <w:t>Clear overflow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</w:t>
        <w:tab/>
        <w:t>Compare memory and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X</w:t>
        <w:tab/>
        <w:t>Compare memory and inde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</w:t>
        <w:tab/>
        <w:t>Compare memory and inde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</w:t>
        <w:tab/>
        <w:t>Decrement memory or accu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</w:t>
        <w:tab/>
        <w:t>Decrement index X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Y</w:t>
        <w:tab/>
        <w:t>Decrement index Y b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R</w:t>
        <w:tab/>
        <w:t>"exclusive-OR" memory with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</w:t>
        <w:tab/>
        <w:t>Increment accu or memory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X</w:t>
        <w:tab/>
        <w:t>Increment index X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Y</w:t>
        <w:tab/>
        <w:t>Increment index Y b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</w:t>
        <w:tab/>
        <w:t>Jump to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</w:t>
        <w:tab/>
        <w:t>Jump to new location saving return a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A</w:t>
        <w:tab/>
        <w:t>Load accu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DX</w:t>
        <w:tab/>
        <w:t>Load index X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DY</w:t>
        <w:tab/>
        <w:t>Load index Y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SR</w:t>
        <w:tab/>
        <w:t>Shift right one bit (memory or accumul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</w:t>
        <w:tab/>
        <w:t>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</w:t>
        <w:tab/>
        <w:t>"OR" memory with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</w:t>
        <w:tab/>
        <w:t>Push accumulator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P</w:t>
        <w:tab/>
        <w:t>Push processor statu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</w:t>
        <w:tab/>
        <w:t>Pull accumulator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</w:t>
        <w:tab/>
        <w:t>Pull processor status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</w:t>
        <w:tab/>
        <w:t>Rotate one bit left (memory or accu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</w:t>
        <w:tab/>
        <w:t>Rotate one bit right (memory or accu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</w:t>
        <w:tab/>
        <w:t>Return fro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</w:t>
        <w:tab/>
        <w:t>Return from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C</w:t>
        <w:tab/>
        <w:t>Subtract memory from accumulator with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</w:t>
        <w:tab/>
        <w:t>Set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</w:t>
        <w:tab/>
        <w:t>Set deci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</w:t>
        <w:tab/>
        <w:t>Set interrupt dis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</w:t>
        <w:tab/>
        <w:t>Store accumulator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X</w:t>
        <w:tab/>
        <w:t>Store index X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</w:t>
        <w:tab/>
        <w:t>Store index 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</w:t>
        <w:tab/>
        <w:t>Transfer accumulator to inde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</w:t>
        <w:tab/>
        <w:t>Transfer accumulator to inde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</w:t>
        <w:tab/>
        <w:t>Transfer stack pointer to inde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XA</w:t>
        <w:tab/>
        <w:t>Transfer Index X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S</w:t>
        <w:tab/>
        <w:t>Transfer Index X to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A</w:t>
        <w:tab/>
        <w:t>Transfer index Y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dressing modes and related execution times in clock cyc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/Im</w:t>
        <w:tab/>
        <w:t>= accu/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</w:t>
        <w:tab/>
        <w:t>=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P</w:t>
        <w:tab/>
        <w:t>= zer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X</w:t>
        <w:tab/>
        <w:t>= zero page indexed with 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Y</w:t>
        <w:tab/>
        <w:t>= zero page indexed with 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</w:t>
        <w:tab/>
        <w:t>=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</w:t>
        <w:tab/>
        <w:t>= absolute indexed with 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Y</w:t>
        <w:tab/>
        <w:t>= absolute indexed with 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=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X</w:t>
        <w:tab/>
        <w:t>= indexed indirect with 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Y</w:t>
        <w:tab/>
        <w:t>= indirect indexed with 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</w:t>
        <w:tab/>
        <w:t xml:space="preserve">Im It ZP ZX ZY Ab AX AY In IX I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</w:t>
        <w:tab/>
        <w:tab/>
        <w:t>.  2  3  4  .  4  4* 4* .  6  5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>.  2  3  4  .  4  4* 4* .  6  5*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</w:t>
        <w:tab/>
        <w:tab/>
        <w:t>2  .  5  6  .  6  7  .</w:t>
        <w:tab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</w:t>
        <w:tab/>
        <w:tab/>
        <w:t>.  .  .  .  .  .  .  .</w:t>
        <w:tab/>
        <w:t>2#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</w:t>
        <w:tab/>
        <w:tab/>
        <w:t>.  .  .  .  .  .  .  .</w:t>
        <w:tab/>
        <w:t>2#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</w:t>
        <w:tab/>
        <w:tab/>
        <w:t>.  .  .  .  .  .  .  .</w:t>
        <w:tab/>
        <w:t>2#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</w:t>
        <w:tab/>
        <w:tab/>
        <w:t>.  .  3  .  .  4  .  .</w:t>
        <w:tab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MI</w:t>
        <w:tab/>
        <w:tab/>
        <w:t>.  .  .  .  .  .  .  .</w:t>
        <w:tab/>
        <w:t>2#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NE</w:t>
        <w:tab/>
        <w:tab/>
        <w:t>.  .  .  .  .  .  .  .</w:t>
        <w:tab/>
        <w:t>2#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</w:t>
        <w:tab/>
        <w:tab/>
        <w:t>.  .  .  .  .  .  .  .</w:t>
        <w:tab/>
        <w:t>2#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</w:t>
        <w:tab/>
        <w:tab/>
        <w:t>.  .  .  .  .  .  .  .</w:t>
        <w:tab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VC</w:t>
        <w:tab/>
        <w:tab/>
        <w:t>.  .  .  .  .  .  .  .</w:t>
        <w:tab/>
        <w:t>2#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VS</w:t>
        <w:tab/>
        <w:tab/>
        <w:t>.  .  .  .  .  .  .  .</w:t>
        <w:tab/>
        <w:t>2#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C</w:t>
        <w:tab/>
        <w:tab/>
        <w:t>2  .  .  .  .  .  .  .</w:t>
        <w:tab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D</w:t>
        <w:tab/>
        <w:tab/>
        <w:t>2  .  .  .  .  .  .  .</w:t>
        <w:tab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</w:t>
        <w:tab/>
        <w:tab/>
        <w:t>2  .  .  .  .  .  .  .</w:t>
        <w:tab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V</w:t>
        <w:tab/>
        <w:tab/>
        <w:t>2  .  .  .  .  .  .  .</w:t>
        <w:tab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Add one cycle if indexing across pag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= Add one cycle if branch is tak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one additional if branching operation crosses pag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</w:t>
        <w:tab/>
        <w:t xml:space="preserve">Im It ZP ZX ZY Ab AX AY In IX I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</w:t>
        <w:tab/>
        <w:tab/>
        <w:t>.  2  3  4  .  4  4* 4* .  .  5*</w:t>
      </w:r>
    </w:p>
    <w:p>
      <w:pPr>
        <w:pStyle w:val="PreformattedText"/>
        <w:bidi w:val="0"/>
        <w:spacing w:before="0" w:after="0"/>
        <w:jc w:val="left"/>
        <w:rPr/>
      </w:pPr>
      <w:r>
        <w:rPr/>
        <w:t>CPX</w:t>
        <w:tab/>
        <w:tab/>
        <w:t>.  2  3  .  .  4  .  .</w:t>
        <w:tab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</w:t>
        <w:tab/>
        <w:tab/>
        <w:t>.  2  3  .  .  4  .  .</w:t>
        <w:tab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</w:t>
        <w:tab/>
        <w:tab/>
        <w:t>.  .  5  6  .  6  7  .</w:t>
        <w:tab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</w:t>
        <w:tab/>
        <w:tab/>
        <w:t>2  .  .  .  .  .  .  .</w:t>
        <w:tab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Y</w:t>
        <w:tab/>
        <w:tab/>
        <w:t>2  .  .  .  .  .  .  .</w:t>
        <w:tab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</w:t>
        <w:tab/>
        <w:tab/>
        <w:t>.  2  3  4  .  4  4* 4* .  6  5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</w:t>
        <w:tab/>
        <w:tab/>
        <w:t>.  .  5  6  .  6  7  .</w:t>
        <w:tab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X</w:t>
        <w:tab/>
        <w:tab/>
        <w:t>2  .  .  .  .  .  .  .</w:t>
        <w:tab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Y</w:t>
        <w:tab/>
        <w:tab/>
        <w:t>2  .  .  .  .  .  .  .</w:t>
        <w:tab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</w:t>
        <w:tab/>
        <w:tab/>
        <w:t>.  .  .  .  .  3  .  .</w:t>
        <w:tab/>
        <w:t>5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</w:t>
        <w:tab/>
        <w:tab/>
        <w:t>.  .  .  .  .  6  .  .</w:t>
        <w:tab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</w:t>
        <w:tab/>
        <w:tab/>
        <w:t>.  2  3  4  .  4  4* 4* .  6  5*</w:t>
      </w:r>
    </w:p>
    <w:p>
      <w:pPr>
        <w:pStyle w:val="PreformattedText"/>
        <w:bidi w:val="0"/>
        <w:spacing w:before="0" w:after="0"/>
        <w:jc w:val="left"/>
        <w:rPr/>
      </w:pPr>
      <w:r>
        <w:rPr/>
        <w:t>LDX</w:t>
        <w:tab/>
        <w:tab/>
        <w:t>.  2  3  .  4  4  .  4*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Y</w:t>
        <w:tab/>
        <w:tab/>
        <w:t>.  2  3  4  .  4  4* .</w:t>
        <w:tab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R</w:t>
        <w:tab/>
        <w:tab/>
        <w:t>2  .  5  6  .  6  7  .</w:t>
        <w:tab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</w:t>
        <w:tab/>
        <w:tab/>
        <w:t>2  .  .  .  .  .  .  .</w:t>
        <w:tab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</w:t>
        <w:tab/>
        <w:tab/>
        <w:t>.  2  3  4  .  4  4* 4* .  6  5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Add one cycle if indexing across pag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</w:t>
        <w:tab/>
        <w:t xml:space="preserve">Im It ZP ZX ZY Ab AX AY In IX I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</w:t>
        <w:tab/>
        <w:tab/>
        <w:t>3  .  .  .  .  .  .  .</w:t>
        <w:tab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P</w:t>
        <w:tab/>
        <w:tab/>
        <w:t>3  .  .  .  .  .  .  .</w:t>
        <w:tab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</w:t>
        <w:tab/>
        <w:tab/>
        <w:t>4  .  .  .  .  .  .  .</w:t>
        <w:tab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</w:t>
        <w:tab/>
        <w:tab/>
        <w:t>4  .  .  .  .  .  .  .</w:t>
        <w:tab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</w:t>
        <w:tab/>
        <w:tab/>
        <w:t>2  .  5  6  .  6  7  .</w:t>
        <w:tab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</w:t>
        <w:tab/>
        <w:tab/>
        <w:t>2  .  5  6  .  6  7  .</w:t>
        <w:tab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</w:t>
        <w:tab/>
        <w:tab/>
        <w:t>6  .  .  .  .  .  .  .</w:t>
        <w:tab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</w:t>
        <w:tab/>
        <w:tab/>
        <w:t>6  .  .  .  .  .  .  .</w:t>
        <w:tab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</w:t>
        <w:tab/>
        <w:tab/>
        <w:t>.  2  3  4  .  4  4* 4* .  6  5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</w:t>
        <w:tab/>
        <w:tab/>
        <w:t>2  .  .  .  .  .  .  .</w:t>
        <w:tab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</w:t>
        <w:tab/>
        <w:tab/>
        <w:t>2  .  .  .  .  .  .  .</w:t>
        <w:tab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</w:t>
        <w:tab/>
        <w:tab/>
        <w:t>2  .  .  .  .  .  .  .</w:t>
        <w:tab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</w:t>
        <w:tab/>
        <w:tab/>
        <w:t>.  .  3  4  .  4  5  5</w:t>
        <w:tab/>
        <w:t>.  6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X</w:t>
        <w:tab/>
        <w:tab/>
        <w:t>.  .  3  .  4  4  .  .</w:t>
        <w:tab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</w:t>
        <w:tab/>
        <w:tab/>
        <w:t>.  .  3  4  .  4  .  .</w:t>
        <w:tab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Add one cycle if indexing across pag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</w:t>
        <w:tab/>
        <w:t xml:space="preserve">Im It ZP ZX ZY Ab AX AY In IX I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</w:t>
        <w:tab/>
        <w:tab/>
        <w:t>2  .  .  .  .  .  .  .</w:t>
        <w:tab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</w:t>
        <w:tab/>
        <w:tab/>
        <w:t>2  .  .  .  .  .  .  .</w:t>
        <w:tab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</w:t>
        <w:tab/>
        <w:tab/>
        <w:t>2  .  .  .  .  .  .  .</w:t>
        <w:tab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A</w:t>
        <w:tab/>
        <w:tab/>
        <w:t>2  .  .  .  .  .  .  .</w:t>
        <w:tab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S</w:t>
        <w:tab/>
        <w:tab/>
        <w:t>2  .  .  .  .  .  .  .</w:t>
        <w:tab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A</w:t>
        <w:tab/>
        <w:tab/>
        <w:t>2  .  .  .  .  .  .  .</w:t>
        <w:tab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6502 commands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Only the full version of Genesis knows undocumented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can be very helpful. For example "LA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X</w:t>
        <w:tab/>
        <w:t>ANDs X with A and stores it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</w:t>
        <w:tab/>
        <w:t>ANDs accu with memory and rotates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</w:t>
        <w:tab/>
        <w:t>ANDs accu with memory and shifts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</w:t>
        <w:tab/>
        <w:t>ANDs accu with memory and sets carry flag if it's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</w:t>
        <w:tab/>
        <w:t>ANDs A and X and $21 and store the result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Y2</w:t>
        <w:tab/>
        <w:t>ANDs A and Y and $21 and store the result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P</w:t>
        <w:tab/>
        <w:t>DEC and CMP with given a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T</w:t>
        <w:tab/>
        <w:t>Halts system to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</w:t>
        <w:tab/>
        <w:t>INC and SBC with given a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X</w:t>
        <w:tab/>
        <w:t>Load A and X register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>ANDs memory with X register and stores bits 1-7 to acc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 of A will be the result of A0 AND X0 AND 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A</w:t>
        <w:tab/>
        <w:t>ROL and AND with given a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</w:t>
        <w:tab/>
        <w:t>ASL and ORA with given a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</w:t>
        <w:tab/>
        <w:t>Store result of (SP and M) to A, X and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</w:t>
        <w:tab/>
        <w:t>LSR and EOR with given a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X0</w:t>
        <w:tab/>
        <w:t>Stores X register to memory if it'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A</w:t>
        <w:tab/>
        <w:t>ROR and ADC with given a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M</w:t>
        <w:tab/>
        <w:t>Store result of (X and A) to memory and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6510 commands in order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In the listing below there are some shortcuts us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X = Index register X , Y = Index register Y , SP = Stack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M = byte in Memory , -&gt; = is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ag settings are, unless other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d in the same way as the intructions they consis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</w:t>
        <w:tab/>
        <w:t>mnemonic Adressing mode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</w:t>
        <w:tab/>
        <w:t>HLT</w:t>
        <w:tab/>
        <w:t xml:space="preserve"> -</w:t>
        <w:tab/>
        <w:tab/>
        <w:t xml:space="preserve"> Tota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</w:t>
        <w:tab/>
        <w:t>SLO</w:t>
        <w:tab/>
        <w:t xml:space="preserve"> (Ind,X)</w:t>
        <w:tab/>
        <w:t xml:space="preserve"> ASL,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  <w:tab/>
        <w:t>NOP</w:t>
        <w:tab/>
        <w:t xml:space="preserve"> Zeropage</w:t>
        <w:tab/>
        <w:t xml:space="preserve">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7</w:t>
        <w:tab/>
        <w:t>SLO</w:t>
        <w:tab/>
        <w:t xml:space="preserve"> Zeropage</w:t>
        <w:tab/>
        <w:t xml:space="preserve"> ASL,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B</w:t>
        <w:tab/>
        <w:t>ATS</w:t>
        <w:tab/>
        <w:t xml:space="preserve"> Immediate</w:t>
        <w:tab/>
        <w:t xml:space="preserve"> AND #$xx,ASL A with only sett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C</w:t>
        <w:tab/>
        <w:t>NOP</w:t>
        <w:tab/>
        <w:t xml:space="preserve"> Absolute</w:t>
        <w:tab/>
        <w:t xml:space="preserve">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F</w:t>
        <w:tab/>
        <w:t>SLO</w:t>
        <w:tab/>
        <w:t xml:space="preserve"> Absolute</w:t>
        <w:tab/>
        <w:t xml:space="preserve"> ASL,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HLT</w:t>
        <w:tab/>
        <w:t xml:space="preserve"> -</w:t>
        <w:tab/>
        <w:tab/>
        <w:t xml:space="preserve"> Tota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SLO</w:t>
        <w:tab/>
        <w:t xml:space="preserve"> (Ind),Y</w:t>
        <w:tab/>
        <w:t xml:space="preserve"> ASL,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NOP</w:t>
        <w:tab/>
        <w:t xml:space="preserve"> Zeropage</w:t>
        <w:tab/>
        <w:t xml:space="preserve">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SLO</w:t>
        <w:tab/>
        <w:t xml:space="preserve"> Zeropage,X</w:t>
        <w:tab/>
        <w:t xml:space="preserve"> ASL,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A</w:t>
        <w:tab/>
        <w:t>NOP</w:t>
        <w:tab/>
        <w:t xml:space="preserve"> Implied</w:t>
        <w:tab/>
        <w:t xml:space="preserve">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B</w:t>
        <w:tab/>
        <w:t>SLO</w:t>
        <w:tab/>
        <w:t xml:space="preserve"> Absolute,Y</w:t>
        <w:tab/>
        <w:t xml:space="preserve"> ASL,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C</w:t>
        <w:tab/>
        <w:t>NOP</w:t>
        <w:tab/>
        <w:t xml:space="preserve"> Absolute</w:t>
        <w:tab/>
        <w:t xml:space="preserve">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F</w:t>
        <w:tab/>
        <w:t>SLO</w:t>
        <w:tab/>
        <w:t xml:space="preserve"> Absolute,X</w:t>
        <w:tab/>
        <w:t xml:space="preserve"> ASL,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HLT</w:t>
        <w:tab/>
        <w:t xml:space="preserve"> -</w:t>
        <w:tab/>
        <w:tab/>
        <w:t xml:space="preserve"> Tota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  <w:tab/>
        <w:t>RLA</w:t>
        <w:tab/>
        <w:t xml:space="preserve"> (Ind,X)</w:t>
        <w:tab/>
        <w:t xml:space="preserve"> ROL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  <w:tab/>
        <w:t>RLA</w:t>
        <w:tab/>
        <w:t xml:space="preserve"> Zeropage</w:t>
        <w:tab/>
        <w:t xml:space="preserve"> ROL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B</w:t>
        <w:tab/>
        <w:t>ATS</w:t>
        <w:tab/>
        <w:t xml:space="preserve"> Immediate</w:t>
        <w:tab/>
        <w:t xml:space="preserve"> AND #$xx,ROL A with only sett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F</w:t>
        <w:tab/>
        <w:t>RLA</w:t>
        <w:tab/>
        <w:t xml:space="preserve"> Absolute</w:t>
        <w:tab/>
        <w:t xml:space="preserve"> ROL,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  <w:tab/>
        <w:t>HLT</w:t>
        <w:tab/>
        <w:t xml:space="preserve"> -</w:t>
        <w:tab/>
        <w:tab/>
        <w:t xml:space="preserve"> Tota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  <w:tab/>
        <w:t>RLA</w:t>
        <w:tab/>
        <w:t xml:space="preserve"> (Ind),Y</w:t>
        <w:tab/>
        <w:t xml:space="preserve"> ROL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  <w:tab/>
        <w:t>NOP</w:t>
        <w:tab/>
        <w:t xml:space="preserve"> Zeropage</w:t>
        <w:tab/>
        <w:t xml:space="preserve">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  <w:tab/>
        <w:t>RLA</w:t>
        <w:tab/>
        <w:t xml:space="preserve"> Zeropage,X</w:t>
        <w:tab/>
        <w:t xml:space="preserve"> ROL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A</w:t>
        <w:tab/>
        <w:t>NOP</w:t>
        <w:tab/>
        <w:t xml:space="preserve"> Implied</w:t>
        <w:tab/>
        <w:t xml:space="preserve">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B</w:t>
        <w:tab/>
        <w:t>RLA</w:t>
        <w:tab/>
        <w:t xml:space="preserve"> Absolute,Y</w:t>
        <w:tab/>
        <w:t xml:space="preserve"> ROL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C</w:t>
        <w:tab/>
        <w:t>NOP</w:t>
        <w:tab/>
        <w:t xml:space="preserve"> Absolute</w:t>
        <w:tab/>
        <w:t xml:space="preserve">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F</w:t>
        <w:tab/>
        <w:t>RLA</w:t>
        <w:tab/>
        <w:t xml:space="preserve"> Absolute,X</w:t>
        <w:tab/>
        <w:t xml:space="preserve"> ROL,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  <w:tab/>
        <w:t>HLT</w:t>
        <w:tab/>
        <w:t xml:space="preserve"> -</w:t>
        <w:tab/>
        <w:tab/>
        <w:t xml:space="preserve"> Tota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  <w:tab/>
        <w:t>SRE</w:t>
        <w:tab/>
        <w:t xml:space="preserve"> (Ind,X)</w:t>
        <w:tab/>
        <w:t xml:space="preserve"> LSR,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  <w:tab/>
        <w:t>NOP</w:t>
        <w:tab/>
        <w:t xml:space="preserve"> Zeropage</w:t>
        <w:tab/>
        <w:t xml:space="preserve">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  <w:tab/>
        <w:t>SRE</w:t>
        <w:tab/>
        <w:t xml:space="preserve"> Zeropage</w:t>
        <w:tab/>
        <w:t xml:space="preserve"> LSR,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B</w:t>
        <w:tab/>
        <w:t>ASR</w:t>
        <w:tab/>
        <w:t xml:space="preserve"> Immediate</w:t>
        <w:tab/>
        <w:t xml:space="preserve"> AND #$xx,LS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F</w:t>
        <w:tab/>
        <w:t>SRE</w:t>
        <w:tab/>
        <w:t xml:space="preserve"> Absolute</w:t>
        <w:tab/>
        <w:t xml:space="preserve"> LSR,E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  <w:tab/>
        <w:t>HLT</w:t>
        <w:tab/>
        <w:t xml:space="preserve"> -</w:t>
        <w:tab/>
        <w:tab/>
        <w:t xml:space="preserve"> Tota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  <w:tab/>
        <w:t>SRE</w:t>
        <w:tab/>
        <w:t xml:space="preserve"> (Ind,Y)</w:t>
        <w:tab/>
        <w:t xml:space="preserve"> LSR,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  <w:tab/>
        <w:t>NOP</w:t>
        <w:tab/>
        <w:t xml:space="preserve"> Zeropage</w:t>
        <w:tab/>
        <w:t xml:space="preserve">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  <w:tab/>
        <w:t>SRE</w:t>
        <w:tab/>
        <w:t xml:space="preserve"> Zeropage,X</w:t>
        <w:tab/>
        <w:t xml:space="preserve"> LSR,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A</w:t>
        <w:tab/>
        <w:t>NOP</w:t>
        <w:tab/>
        <w:t xml:space="preserve"> Implied</w:t>
        <w:tab/>
        <w:t xml:space="preserve">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5B</w:t>
        <w:tab/>
        <w:t>SRE</w:t>
        <w:tab/>
        <w:t xml:space="preserve"> Absolute,Y</w:t>
        <w:tab/>
        <w:t xml:space="preserve"> LSR,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</w:t>
        <w:tab/>
        <w:t>NOP</w:t>
        <w:tab/>
        <w:t xml:space="preserve"> Absolute</w:t>
        <w:tab/>
        <w:t xml:space="preserve">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5F</w:t>
        <w:tab/>
        <w:t>SRE</w:t>
        <w:tab/>
        <w:t xml:space="preserve"> Absolute,X</w:t>
        <w:tab/>
        <w:t xml:space="preserve"> LSR,E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  <w:tab/>
        <w:t>HLT</w:t>
        <w:tab/>
        <w:t xml:space="preserve"> -</w:t>
        <w:tab/>
        <w:tab/>
        <w:t xml:space="preserve"> Tota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  <w:tab/>
        <w:t>RRA</w:t>
        <w:tab/>
        <w:t xml:space="preserve"> (Ind,X)</w:t>
        <w:tab/>
        <w:t xml:space="preserve"> ROR,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  <w:tab/>
        <w:t>NOP</w:t>
        <w:tab/>
        <w:t xml:space="preserve"> Zeropage</w:t>
        <w:tab/>
        <w:t xml:space="preserve">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  <w:tab/>
        <w:t>RRA</w:t>
        <w:tab/>
        <w:t xml:space="preserve"> Zeropage</w:t>
        <w:tab/>
        <w:t xml:space="preserve"> ROR,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6B</w:t>
        <w:tab/>
        <w:t>ARR</w:t>
        <w:tab/>
        <w:t xml:space="preserve"> Immediate</w:t>
        <w:tab/>
        <w:t xml:space="preserve"> AND #$xx,R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F</w:t>
        <w:tab/>
        <w:t>RRA</w:t>
        <w:tab/>
        <w:t xml:space="preserve"> Absolute</w:t>
        <w:tab/>
        <w:t xml:space="preserve"> ROR,A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  <w:tab/>
        <w:t>HLT</w:t>
        <w:tab/>
        <w:t xml:space="preserve"> -</w:t>
        <w:tab/>
        <w:tab/>
        <w:t xml:space="preserve"> Tota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  <w:tab/>
        <w:t>RRA</w:t>
        <w:tab/>
        <w:t xml:space="preserve"> (Ind),Y</w:t>
        <w:tab/>
        <w:t xml:space="preserve"> ROR,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  <w:tab/>
        <w:t>NOP</w:t>
        <w:tab/>
        <w:t xml:space="preserve"> Zeropage</w:t>
        <w:tab/>
        <w:t xml:space="preserve">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  <w:tab/>
        <w:t>RRA</w:t>
        <w:tab/>
        <w:t xml:space="preserve"> Zeropage,X</w:t>
        <w:tab/>
        <w:t xml:space="preserve"> ROR,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7A</w:t>
        <w:tab/>
        <w:t>NOP</w:t>
        <w:tab/>
        <w:t xml:space="preserve"> Implied</w:t>
        <w:tab/>
        <w:t xml:space="preserve">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7B</w:t>
        <w:tab/>
        <w:t>RRA</w:t>
        <w:tab/>
        <w:t xml:space="preserve"> Absolute,Y</w:t>
        <w:tab/>
        <w:t xml:space="preserve"> ROR,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7C</w:t>
        <w:tab/>
        <w:t>NOP</w:t>
        <w:tab/>
        <w:t xml:space="preserve"> Absolute</w:t>
        <w:tab/>
        <w:t xml:space="preserve">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7F</w:t>
        <w:tab/>
        <w:t>RRA</w:t>
        <w:tab/>
        <w:t xml:space="preserve"> Absolute,X</w:t>
        <w:tab/>
        <w:t xml:space="preserve"> ROR,A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  <w:tab/>
        <w:t>NOP</w:t>
        <w:tab/>
        <w:t xml:space="preserve"> Zeropage</w:t>
        <w:tab/>
        <w:t xml:space="preserve">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  <w:tab/>
        <w:t>NOP</w:t>
        <w:tab/>
        <w:t xml:space="preserve"> Zeropage</w:t>
        <w:tab/>
        <w:t xml:space="preserve">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  <w:tab/>
        <w:t>SX0</w:t>
        <w:tab/>
        <w:t xml:space="preserve"> (Ind,X)</w:t>
        <w:tab/>
        <w:t xml:space="preserve"> 0-&gt;M if X=0 , No flag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  <w:tab/>
        <w:t>AAX</w:t>
        <w:tab/>
        <w:t xml:space="preserve"> Zeropage</w:t>
        <w:tab/>
        <w:t xml:space="preserve"> A and X -&gt; M , No flag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B</w:t>
        <w:tab/>
        <w:t>MAX</w:t>
        <w:tab/>
        <w:t xml:space="preserve"> Immediate</w:t>
        <w:tab/>
        <w:t xml:space="preserve"> M and X -&gt; A (bits 7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0 and X0 and A0 -&gt; A0, No flag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F</w:t>
        <w:tab/>
        <w:t>AAX</w:t>
        <w:tab/>
        <w:t xml:space="preserve"> Absolute</w:t>
        <w:tab/>
        <w:t xml:space="preserve"> A and X -&gt; M , No flag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  <w:tab/>
        <w:t>HLT</w:t>
        <w:tab/>
        <w:t xml:space="preserve"> -</w:t>
        <w:tab/>
        <w:tab/>
        <w:t xml:space="preserve"> Tota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  <w:tab/>
        <w:t>AX2</w:t>
        <w:tab/>
        <w:t xml:space="preserve"> (Ind),Y</w:t>
        <w:tab/>
        <w:t xml:space="preserve"> A and X and $21 -&gt; M , No flag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  <w:tab/>
        <w:t>AAX</w:t>
        <w:tab/>
        <w:t xml:space="preserve"> Zeropage,Y</w:t>
        <w:tab/>
        <w:t xml:space="preserve"> A and X -&gt; M , No flag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B</w:t>
        <w:tab/>
        <w:t>AX2</w:t>
        <w:tab/>
        <w:t xml:space="preserve"> Absolute,Y</w:t>
        <w:tab/>
        <w:t xml:space="preserve"> A and X and $21 -&gt; M , A and X -&gt; SP, No flag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C</w:t>
        <w:tab/>
        <w:t>AY2</w:t>
        <w:tab/>
        <w:t xml:space="preserve"> Absolute,X</w:t>
        <w:tab/>
        <w:t xml:space="preserve"> A and Y and $21 -&gt; M , No flag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E</w:t>
        <w:tab/>
        <w:t>AY2</w:t>
        <w:tab/>
        <w:t xml:space="preserve"> Absolute,Y</w:t>
        <w:tab/>
        <w:t xml:space="preserve"> A and X and $21 -&gt; M , No flag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F</w:t>
        <w:tab/>
        <w:t>AX2</w:t>
        <w:tab/>
        <w:t xml:space="preserve"> Absolute,Y</w:t>
        <w:tab/>
        <w:t xml:space="preserve"> A and X and $21 -&gt; M , No flag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</w:t>
        <w:tab/>
        <w:t>LAX</w:t>
        <w:tab/>
        <w:t xml:space="preserve"> (Ind,X)</w:t>
        <w:tab/>
        <w:t xml:space="preserve"> LDA,LDX</w:t>
      </w:r>
    </w:p>
    <w:p>
      <w:pPr>
        <w:pStyle w:val="PreformattedText"/>
        <w:bidi w:val="0"/>
        <w:spacing w:before="0" w:after="0"/>
        <w:jc w:val="left"/>
        <w:rPr/>
      </w:pPr>
      <w:r>
        <w:rPr/>
        <w:t>A7</w:t>
        <w:tab/>
        <w:t>LAX</w:t>
        <w:tab/>
        <w:t xml:space="preserve"> Zeropage</w:t>
        <w:tab/>
        <w:t xml:space="preserve"> LDA,LD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  <w:tab/>
        <w:t>LAX</w:t>
        <w:tab/>
        <w:t xml:space="preserve"> Immediate</w:t>
        <w:tab/>
        <w:t xml:space="preserve"> LDA,LD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</w:t>
        <w:tab/>
        <w:t>LAX</w:t>
        <w:tab/>
        <w:t xml:space="preserve"> Absolute</w:t>
        <w:tab/>
        <w:t xml:space="preserve"> LDA,L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2</w:t>
        <w:tab/>
        <w:t>HLT</w:t>
        <w:tab/>
        <w:t xml:space="preserve"> -</w:t>
        <w:tab/>
        <w:tab/>
        <w:t xml:space="preserve"> Tota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</w:t>
        <w:tab/>
        <w:t>LAX</w:t>
        <w:tab/>
        <w:t xml:space="preserve"> (Ind),Y</w:t>
        <w:tab/>
        <w:t xml:space="preserve"> LDA,L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7</w:t>
        <w:tab/>
        <w:t>LAX</w:t>
        <w:tab/>
        <w:t xml:space="preserve"> Zeropage,Y</w:t>
        <w:tab/>
        <w:t xml:space="preserve"> LDA,L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B</w:t>
        <w:tab/>
        <w:t>SPM</w:t>
        <w:tab/>
        <w:t xml:space="preserve"> Absolute,Y</w:t>
        <w:tab/>
        <w:t xml:space="preserve"> SP and M -&gt; A,X,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F</w:t>
        <w:tab/>
        <w:t>LAX</w:t>
        <w:tab/>
        <w:t xml:space="preserve"> Absolute,Y</w:t>
        <w:tab/>
        <w:t xml:space="preserve"> LDA,L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</w:t>
        <w:tab/>
        <w:t>NOP</w:t>
        <w:tab/>
        <w:t xml:space="preserve"> Zeropage</w:t>
        <w:tab/>
        <w:t xml:space="preserve">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3</w:t>
        <w:tab/>
        <w:t>DCP</w:t>
        <w:tab/>
        <w:t xml:space="preserve"> (Ind,X)</w:t>
        <w:tab/>
        <w:t xml:space="preserve"> DEC,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7</w:t>
        <w:tab/>
        <w:t>DCP</w:t>
        <w:tab/>
        <w:t xml:space="preserve"> Zeropage</w:t>
        <w:tab/>
        <w:t xml:space="preserve"> DEC,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B</w:t>
        <w:tab/>
        <w:t>XAM</w:t>
        <w:tab/>
        <w:t xml:space="preserve"> Immediate</w:t>
        <w:tab/>
        <w:t xml:space="preserve"> (X and A) - M -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F</w:t>
        <w:tab/>
        <w:t>DCP</w:t>
        <w:tab/>
        <w:t xml:space="preserve"> Absolute</w:t>
        <w:tab/>
        <w:t xml:space="preserve"> DEC,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</w:t>
        <w:tab/>
        <w:t>HLT</w:t>
        <w:tab/>
        <w:t xml:space="preserve"> -</w:t>
        <w:tab/>
        <w:tab/>
        <w:t xml:space="preserve"> Tota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3</w:t>
        <w:tab/>
        <w:t>DCP</w:t>
        <w:tab/>
        <w:t xml:space="preserve"> (Ind),Y</w:t>
        <w:tab/>
        <w:t xml:space="preserve"> DEC,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4</w:t>
        <w:tab/>
        <w:t>NOP</w:t>
        <w:tab/>
        <w:t xml:space="preserve"> Zeropage</w:t>
        <w:tab/>
        <w:t xml:space="preserve">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7</w:t>
        <w:tab/>
        <w:t>DCP</w:t>
        <w:tab/>
        <w:t xml:space="preserve"> Zeropage,X</w:t>
        <w:tab/>
        <w:t xml:space="preserve"> DEC,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</w:t>
        <w:tab/>
        <w:t>NOP</w:t>
        <w:tab/>
        <w:t xml:space="preserve"> Implied</w:t>
        <w:tab/>
        <w:t xml:space="preserve">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  <w:tab/>
        <w:t>DCP</w:t>
        <w:tab/>
        <w:t xml:space="preserve"> Absolute,Y</w:t>
        <w:tab/>
        <w:t xml:space="preserve"> DEC,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C</w:t>
        <w:tab/>
        <w:t>NOP</w:t>
        <w:tab/>
        <w:t xml:space="preserve"> Absolute</w:t>
        <w:tab/>
        <w:t xml:space="preserve">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F</w:t>
        <w:tab/>
        <w:t>DCP</w:t>
        <w:tab/>
        <w:t xml:space="preserve"> Absolute,X</w:t>
        <w:tab/>
        <w:t xml:space="preserve"> DEC,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</w:t>
        <w:tab/>
        <w:t>NOP</w:t>
        <w:tab/>
        <w:t xml:space="preserve"> Zeropage</w:t>
        <w:tab/>
        <w:t xml:space="preserve">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3</w:t>
        <w:tab/>
        <w:t>ISB</w:t>
        <w:tab/>
        <w:t xml:space="preserve"> (Ind,X)</w:t>
        <w:tab/>
        <w:t xml:space="preserve"> INC,SBC</w:t>
      </w:r>
    </w:p>
    <w:p>
      <w:pPr>
        <w:pStyle w:val="PreformattedText"/>
        <w:bidi w:val="0"/>
        <w:spacing w:before="0" w:after="0"/>
        <w:jc w:val="left"/>
        <w:rPr/>
      </w:pPr>
      <w:r>
        <w:rPr/>
        <w:t>E7</w:t>
        <w:tab/>
        <w:t>ISB</w:t>
        <w:tab/>
        <w:t xml:space="preserve"> Zeropage</w:t>
        <w:tab/>
        <w:t xml:space="preserve"> INC,SBC</w:t>
      </w:r>
    </w:p>
    <w:p>
      <w:pPr>
        <w:pStyle w:val="PreformattedText"/>
        <w:bidi w:val="0"/>
        <w:spacing w:before="0" w:after="0"/>
        <w:jc w:val="left"/>
        <w:rPr/>
      </w:pPr>
      <w:r>
        <w:rPr/>
        <w:t>EB</w:t>
        <w:tab/>
        <w:t>SBC</w:t>
        <w:tab/>
        <w:t xml:space="preserve"> Immediate</w:t>
        <w:tab/>
        <w:t xml:space="preserve"> SBC #$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F</w:t>
        <w:tab/>
        <w:t>ISB</w:t>
        <w:tab/>
        <w:t xml:space="preserve"> Absolute</w:t>
        <w:tab/>
        <w:t xml:space="preserve"> INC,S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>HLT</w:t>
        <w:tab/>
        <w:t xml:space="preserve"> -</w:t>
        <w:tab/>
        <w:tab/>
        <w:t xml:space="preserve"> Tota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>ISB</w:t>
        <w:tab/>
        <w:t xml:space="preserve"> (Ind),Y</w:t>
        <w:tab/>
        <w:t xml:space="preserve"> INC,SBC</w:t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>NOP</w:t>
        <w:tab/>
        <w:t xml:space="preserve"> Zeropage</w:t>
        <w:tab/>
        <w:t xml:space="preserve">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  <w:tab/>
        <w:t>ISB</w:t>
        <w:tab/>
        <w:t xml:space="preserve"> Zeropage,X</w:t>
        <w:tab/>
        <w:t xml:space="preserve"> INC,SB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</w:t>
        <w:tab/>
        <w:t>NOP</w:t>
        <w:tab/>
        <w:t xml:space="preserve"> Implied</w:t>
        <w:tab/>
        <w:t xml:space="preserve">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B</w:t>
        <w:tab/>
        <w:t>ISB</w:t>
        <w:tab/>
        <w:t xml:space="preserve"> Absolute,Y</w:t>
        <w:tab/>
        <w:t xml:space="preserve"> INC,SBC</w:t>
      </w:r>
    </w:p>
    <w:p>
      <w:pPr>
        <w:pStyle w:val="PreformattedText"/>
        <w:bidi w:val="0"/>
        <w:spacing w:before="0" w:after="0"/>
        <w:jc w:val="left"/>
        <w:rPr/>
      </w:pPr>
      <w:r>
        <w:rPr/>
        <w:t>FC</w:t>
        <w:tab/>
        <w:t>NOP</w:t>
        <w:tab/>
        <w:t xml:space="preserve"> Absolute</w:t>
        <w:tab/>
        <w:t xml:space="preserve">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</w:t>
        <w:tab/>
        <w:t>ISB</w:t>
        <w:tab/>
        <w:t xml:space="preserve"> Absolute,X</w:t>
        <w:tab/>
        <w:t xml:space="preserve"> INC,S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Genesis 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  <w:tab/>
        <w:t>-</w:t>
        <w:tab/>
        <w:t>First release with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/1.2-</w:t>
        <w:tab/>
        <w:t>Some internal error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</w:t>
        <w:tab/>
        <w:t>-</w:t>
        <w:tab/>
        <w:t>Undocumented instructions of the 6510 CP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B directive are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SC and BYT directive have been extended to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also allows you to use source codes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</w:t>
        <w:tab/>
        <w:t>-</w:t>
        <w:tab/>
        <w:t>Bugfixed and faster but quite the same as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</w:t>
        <w:tab/>
        <w:t>-</w:t>
        <w:tab/>
        <w:t>The ORG directive has been extended. Now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ndex to the adresses.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