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o tmac.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 Test Docume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st document that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MicroEMACS 3.9e, and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atted with the "ro" text for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\usuper\d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should be \fIitalicized\f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should be \fBbold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it all come ou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tence should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d note.\*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first en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tence should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cond end note.\*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ext of the second end n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tence should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end note.\*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end n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