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XIST is a useful program that determines the existing drives on your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only one option - to disable checking floppy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EXIST /nofloppy (or /nf for short) to disable checking floppy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loppy drive to "exist" there must be a disk in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ST is shareware, and has no annoying messages saying so. If you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your copy of EXIST, you will receive the full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plus a copy of Cassius Software's late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your copy, send $10 to: Colin Costell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assiu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51 Mapas R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al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. Dubl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re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ake checks payable to Colin Costello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, questions, or suggestions, send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cassius@orca.ucd.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out the Cassius Software Home Site at "http://orca.ucd.ie/~colinc/"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