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C H O S Y S  /  E N V S Y S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n enhancement to the DOS ECHO and SET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echoing a string to StdOut or set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various information about the system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's wishes, e.g., current drive/directory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ree memory, DOS and BIOS version, and many oth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 level is set to reflect the latest of ac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reasons for wanting this: for logging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system information to programmes or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early all this information is available one w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andard DOS commands (DATE, VER, CHKDSK, ...); unfortunat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bundled up with other text, so that it is hard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formation. (Ever tried to record the current drive/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able to switch back later? Yes, it's possibl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at b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ys will just copy its command line to StdOut, unles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cial marker, by default '^'. The character righ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ells EchoSys what sort of information to inclu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normal processing. Note that EchoSys by itself appen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 at the end of the string -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self (cf.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o create a batch file that records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environment variables, you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ys  set drive=^:^x0d^x0a&gt;save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ys  set   dir=^\^x0d^x0a&gt;&gt;save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AVEDIR.BAT will now record the pertinen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the example above, the hex codes that work out 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erminato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, equivalent script ru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ys  set drive=^:^x0d^x0aset dir=^\&gt;save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ave off the final carriage return/linefeed, becaus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m. (Neither does it need a Ctrl-Z at the end of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logging system usage is the following line,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starts som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ys MapView started on ^W, ^D^/^M, at ^h^-^m\x0d\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e the use of the line e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us of LPT1, '^L', several bits are ad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ime out       8 I/O error      16 selected       32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cknowledge  128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'^K' is slightly different: the user is expected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which is inserted into the output bef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ocessed. Only ASCII letters are accepted; extended key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cursor keys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EchoSys sets a DOS error level equ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of the last special sequence output; e.g., after '^: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evel will be 67, the ASCII code for 'C',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is drive C:. In some cases, this will be meaningles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'^\' does not affect the error level, '^F' and '^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in 1000 KN, which may not be much use, and so fo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ype, command '^t', will be a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unknown     1 Model 80    2 Ap          3 Model 30    4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T          6 PC Junior   2 XT          3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cy symbol, '^$', only the first charac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ay to use this feature, however, is for prompts 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ys It is now ^h^-^m. Enter your choice (A/B/C): ^K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error level will be set to the ASCII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user (note that the values of the earlier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carded in favour of the last one). A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ed to take action based on that error level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ase significant, so you might want to check for bot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7 to catch 'A' and 'a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special designato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urrent drive                         \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ree disk space (in KBytes)           T total disk space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ree RAM (in KBytes)                  r RAM size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umber of logical drives              f number of flopp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number of parallel printer ports      S number of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s coprocessor installed? (0 or 1)    V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creen width                          t typ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OS version                           b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"&lt;" symbol                            o "&gt;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"|" symbol                            O options char (switch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haracter given by next 2 hex digits  K key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y                                   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year                                  W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our                                  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cond                                c cent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ate separator                        -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000s separator                       1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untry code                          $ currenc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PT1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designator is ca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will be passed through unaltered;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'^^' will put one '^'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choSys without any parameters (and I mean *without*, i.e.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railing blank) will display a short help screen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member all those cryptic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ys works very much alike, but does not output anything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at least one parameter), but sends all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nstead. The name of this variab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n the command line. E.g., the drive/director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above may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ys disk ^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ys drive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involves far less overhead than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; on the other hand, there are things that you ju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is simpler way. - Note that there is no '=' betwee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string. - An empty string will remove the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again, 'empty' is to be taken seriously.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availability of room; no harm will be done in any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ondition is indicated to the user. (You can easil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examining the contents of the variable in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subordinate command shell, EnvSys will upd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and the primary shell's environments, but not tho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mediate shells that may lurk in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OS version you use, some of the feature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all this has been tested under MS-DOS 3.3.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unning it under DOS 1.x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he character '^' as a marker because it is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 (as opposed to, say, the more common '\'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you dislike my choice, you can either re-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of your choosing (look for the definition of 'special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patch EchoSys.Com with Debug or your favouri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; look for the string 'SPECIAL=' near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character righ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n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Yeah, I know this utility is kind of crammy. It'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ularly from the command line, though; it's lean and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use in batch files where you once think about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tried to put in everything I could think of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ust one utility instead of dozens. (If I've forgott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tell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assembler code is probably bad style, spaghetti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; I'm not an assembler program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OS and its offspring are copyrighted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wouldn't have been possible were it not for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ist of the interrupts used by BIO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ys is essentially an EchoSys clone, with the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n from Arny Krueger's expert hands. His original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; have a look at his complete SETP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anks for making that stuff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ind the amount of free RAM was gleaned from MicroSof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at, in some respects, is similar to EchoSys. (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efore but was too daft to understand what was before my e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ys is free software, meaning that you can use and copy i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for free. The copyright remains with me; so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urce for whatever you like; just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ys is mostly free, too; however, Arny Krueger forbid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is stuff, which is fair enough. In case of emergency, 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. Krueger GPW MI 4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"ARNY KRU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-PC BBS (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EchoSys works on my system, but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anyone else. That's your matter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gripes, reassurances, enhancements, and the 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�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n answer, it would help to include an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