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ed Verific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true callback verification door for Q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89 by Cat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-The-W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610 N. Scottsdale RD. STE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sdale, Arizona 8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V.A. which is an acronym for Automated Verification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utility which will call back and automatically verify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ere included in the 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.Exe..............................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.Doc..............................This documen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.Cfg..............................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.V.A. you must use a TYPE 15 menu command and set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your QBBS documentation regarding menu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rogram, the configuration file and Instruct.Txt must 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directory.  It is prefered that you place AVA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anying files in your  QBBS root directory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V.A. utilizes PhoneDupe.Log and Phonenum.Ctl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BBS documentation regarding these two files QBBS.  However,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AVA in its own directory then you must ensure that EXIT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RINFO1.DEF, PhoneDupe.Log and Phonenum.Ctl are copied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You must also copy those files back into the QBB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before loading QuickBBS.  QuickBBS use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EXITINFO.BBS to reinstat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AVA to your QBBS batch file you must set an ErrorLev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YPE 15 menu option.  Here is an examp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***** Loading QBBS N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fter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 Goto 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Righ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 AV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igh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oing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o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quoted Qu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GoodBye.Asc+HitEnt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GoodBye.Asc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After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is a crude example.  But you see that on an ErrorLevel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tch file jumps to the label AVA and runs A.V.A.  When A.V.A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d the batch file jumps to the label Restart to reins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example shows what to expect if you place A.V.A.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qbbs\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qbbs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q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qbbs\phone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 AV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qbbs\ava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qbbs\ava\phone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w!  What a pain and it would cause somewhat of a lull if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  But, this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V.A. Configuration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V.A. requires a configuration file.  The configuration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at A.V.A. will use during the course of ver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The syntax to invoke A.V.A.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&gt; AVA AV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uration file consists of 13 lines and can b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avorite word processor.  Here is an explanation for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tells A.V.A. whether or not to allow long distance o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no here if you do not wish to run up your phone bill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s here to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a no here if you do not wish to grant minimum access or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Line 2 is set to no then A.V.A. will look at line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ccord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contains the security level granted to call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contains the download bytes granted afte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wnload byte should match what you have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contains the time limit granted after verific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ime lime should match what you have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inimum security level granted to long distance o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active only if Line 3 is yes.  However, it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efined even if you do not support minimum access.  A numeri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inimum download byte granted to long distance o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active only if Line 3 is yes.  However, it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efined even if you do not support minimum access.  A numeri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wnload byte should match what you have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inimum daily time limit granted to long distance o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active only if Line 3 is yes.  However, it stil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efined even if you do not support minimum access.  The dail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limit should match what you have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your area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allow callers to edit their phone numb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can begin then put a y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no here if you do not want to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a yes here to allow duplicate phone numbers or no t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SysOp's security level here.  This is so the SysO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access A.V.A.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e Choice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      &lt;--- Long distance or toll call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&lt;--- Grant minimum access to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      &lt;--- Verifi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                       &lt;--- Verified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          &lt;--- Verified time limi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     &lt;--- Minimum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                      &lt;--- Minimum access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                   &lt;--- Minimum access time limi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                       &lt;--- M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      &lt;--- Editing/changing numb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      &lt;--- Duplicate phone number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           &lt;--- SysOp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I must state here that the configuration file consists of thi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A.V.A. expects to find data in every lin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the SysOp can expect from A.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new caller uses AVA he will be presented with a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This information explains what he can expect from 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at AVA expects from him.  His option here is to proce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or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to the Sys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6] Twit                 &lt;--- Disconnect the call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DOS                  &lt;--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 Return caller to bbs &lt;--- Take caller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Display On/Off       &lt;--- Active only while the doo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0] Chat                &lt;--- SysOp chat wit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 retrieves the phone number(s) and caller's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INFO.BBS.  If you have elected to asked for both Data and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s then AVA will ask the caller which number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.  It will then ask if the number is a long distance or toll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the answer and on the configuration file, AVA will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ly.  If the answer to this question was a NO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s to the actual verification process.  The caller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creen of last minute instructions and waits for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[Enter] to proceed or Q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pressing [Enter] AVA will hang up the phone.  AVA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a master reset and reseed the baud rate genera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's baud rate.  AVA will attempt to re-establish connec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If after the third call modem connection was not re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 will make a note of it in the log then terminate its run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back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nnection is re-established AVA will clear its buffers,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s and announce itself to the caller.  At this poin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answer 2 questions.  The first question asks for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 and the second question asks for his password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2 chances each to answer both questions.  If eithe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not answered correctly, verific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th questions are answered correctly then verific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and the new information will be written to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is returned to the BBS verified and with a hig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 keeps a log of activities in AVA.LOG.  This file kee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record of what occured and did not occu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ication process.  The log is appended to each time AV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  Delete it when it get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data file generated and maintained by AVA is AVA.DA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random access file which keeps callers' names, phon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they were verified.  The same holds true for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s who are granted minimum access.  Information of callers'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verification are not stored in this file.  This is so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other chance to be verified at some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se two files, AVA accesses PhoneDupe.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num.Ctl.  If for some reason a duplicate phone number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QBBS it will not be written to PhoneDupe.Lo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VA keeps track of phone numbers it has already verifi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ways checked for 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 is a BETA version.  However, every option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 has been fully tested on a US Robotics MicroLink 2400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, the maximum baud rate supported is 2400.  Faster bau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upported in a future release.  The dip switches are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2     3     4     5     6     7     8     9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ON    OFF   ON    ON    OFF   OFF   ON    OFF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Date terminal read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DTR Normal; Pin 20 control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DTR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Verbal, numeric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Verbal (word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Numeric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Result c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Quiet mode,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Result cod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Modem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Modem echoes commands sen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Modem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Modem answrers on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Auto answe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RS-232 Carrier Detec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Pin 8 controls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Carrier detect signal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Single/Multi-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Sing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Multipl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AT command se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AT command se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Escape C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Modem disconnects when +++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Modem returns to command state when +++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=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= Hig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 uses DTR to hang up the remote caller.  The command string ATM1Q0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 to your modem before it attempts a call. 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recognizes 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 is also being BETA tested on The Alternate Choice.  So far, 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all use this program and accompanying file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ccept these programs AS IS and there are no warranties writ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.  I shall not be held liable for alleged damages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al including but not limited to, loss of time,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eep, financial responsibilities and improp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s can be downloaded from  The Alternate Choice (602)788-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0/1200/2400 24 hours a day, PCP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gripes and suggestions may be left to Cat Mi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W Suppor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