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PRO/MERGESYS v1.00         CONTEST.DOC                       03/20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Enter COPY CONTEST.DOC PRN to print this file.  It is forma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3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Great MERGEPRO Give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nd a file that MERGEPRO/MERGESY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merge and become a registered 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know of no other merge program that is as versatile as MERGEPRO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 states, it will merge almost any type of sorted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I would like to remove the "almost", but I figure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ties there are bound to be SOME files that it won't merge.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ny?  Find one and you will receive a registered version of MERGE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ERGESYS (if you are already a registered user, the next upgra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free)!  Here are the ground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The file must be a legitimate file.  Let's be REAL!  I k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could be "invented" that MERGEPRO would choke on, bu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in use by some exist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The file must be ASCII text without imbedded control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s those you would get from a word processor.  However,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s ARE allowed if they are used to signal the continuation 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record or to delimit fields (just not the "formatting"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 The file must be able to be sorted.  If it won't sort,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be "merged", but it wouldn't accomplish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 You must be an individual user (NO businesses can 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the file could be one used by your company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 anywhere, it's fai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The file must fail on the latest released version of MERGE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fair using an early version that has substantially les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ners will be the first 100 validated entrants (I don't really exp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'll be thousands of participants, but I've got to put a lim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where).  Entries should follow these 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 Mail on disk (360, 720, 1.2, or 1.44), upload to INFOQUEST bb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send by E-Mail (more on that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 Submit two of the files in question, or at least enough of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est on MERGEPRO (I really don't need 100 meg files, un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're on a hard drive you're sending, since media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ed!).  Although a single file can be "merged" on itself,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files are needed so the merging pattern can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 Explain the type of record.  Is it variable or fixed length?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 are more than one line, give the line the merge key i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or variable length records, how is the length determined. 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the starting line for the first record if it is not lin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 List what determines the record's fields, the fields to merg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dicate whether the field is character, numerical, date, or time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order of each merg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)  Include the name of the application that uses the files,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pplication can be obtained, and how the files are us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.  Custom applications are also permitted; instea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it can be obtained, indicate the devel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)  Give your name, address, phone number, and whether you des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GEPRO or MERGESYS.  You are also encouraged to make any com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MERGEPRO's performance, suggestions for improvements, etc.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ple entry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entry WILL be scanned for viruses and if any are found, that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qualified.  If there is a question concerning the legitimac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, an independent panel of judges headed by Charles Strusz, the 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INFOQUEST, will decide whether the file qualifies (names of the jud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released to any disqualified entrant if requested).  The con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s with the 100th winner or when MERGEPRO/MERGESYS is no lon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ed.  Winners will be notified by mail and their nam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on INFO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-Mail entries should be submitted to Charles Strusz using o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 shown at the end of this document.  Entries can also be uploa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 to INFOQUEST by calling 618-529-0000.  Log on as a GUEST (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) USER (last name), join the HAL conference, and leave your entry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to Hal Par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submitted:      DIR1 and DIR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of record:       Records are variable length, the key i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rst line, and the record continues with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bsequent lines that begin with a spa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ternatively, the key line does not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"pipe" character "|" and continuing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.  The first record begins on line 15 (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through 14 contain header informatio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ge fields/order:   Fields are delimited by spaces.  First me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eld is three (date) in descending ord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s one (character) in ascending or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:          PCBoard bbs system v15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tain from:          Clark Development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950 South 700 East, Ste 3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urray, UT 84107-217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phone:       800-356-16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phone:         801-261-89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used:             DIR file list for callers to PCBoard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ant name:         Hal Pa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             404B W. O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rbondale, IL 629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:                618-529-0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red program:      MERGE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:             Anything you'd like to s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urpose of this contest is twofold:  to introduce MERGEPRO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olutionary new ASCII text file utility, and gather informati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ving it.  There are text files that MERGEPRO won't handle. Hope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ntest will discover if any of these are actually in use, and if s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ture versions can be adapted to them.  Thank you for your interes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GEPRO.  I'd be happy to hear your comments even if you don't h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hat defeats MERGEPR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entries to:  HA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04B W. Oa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rbondale, IL 629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all INFOQUEST at 618-529-0000, log on as a GUEST (first name)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last name), and join the HAL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use one of the E-Mail addresse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:  charlies@skelos.lib.siu.ed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BBSNet:   8:970/201       FIDONet:  1:11/1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NAME:  Charles Strus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 NODELIST CORRECTION:  Phone should be 618.529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GEPRO and MERGESYS are trademarks of HAL Soft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is a registered trademark of Clark Development Compan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