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EXE is a small program which will allow you to send tex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Syntax:  SEND FILENAME [/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file to the screen like a type command, and if the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ff will stop every 24 lines and as if they want: MORE, N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nd things out the modem by do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WAY ...... /P: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use is in the MENU; set up a menu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nancial door.  This door will compute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balloon payment, number of payments left, principl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on any loan, savings or mortgage.  It i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 selections may be made by using the cursor keys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your com package, or by entering the lett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election.  enter an "=" to compute an entry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to operate this door.  For complete oper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Read the Doc. file on the financi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Please enter one of the above numbers or "Q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on /b:ms /p:\pc-board\SEND.EXE fin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:on /b:xz /p:fina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