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0929864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83357232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74060980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728977785"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