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937733197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96826338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92872640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