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7849577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4289095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64852638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