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91436814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5150086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955056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48529781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