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IKC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to Turbo C / MS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UNCTIONS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c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ln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r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cursor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torcrel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ubmodel_id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eos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rc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cursor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c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attreos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osln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c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leo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nit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att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cha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adstr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reinit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down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ollup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crtovscr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mem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toretoscr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iewpage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vscrtoscr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c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eos_sub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page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rite_sub 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ultitask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c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r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Hardware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oftware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ursor 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QWIKC technical reference manual describing eac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in detail in a format similar to the Turbo C manu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described in alphabetical order.  Since this manual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you can 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- All QWIKC functions will perform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absolute coordinates rather than window-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pitalizes on the use of faster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-relative writing routines, see WNDWC21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 - Most functions use the same parameter name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repeating them for each routine, detailed description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ordinates - QWIKC routines work in absolute coordinates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ull control of the screen.  The routines do not check for bou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so be sure to stay in range.  The upper left colum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row 1, column 1, which is also called 1-based.  The routine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to the next line; they do not truncate at end-of-lin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=1 and col=255 is equivalent to row=3 and col=15 on a screen with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  But this is not a recommended practice for vari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row and col were chosen in lieu of the X/Y scheme used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Since QWIKC is for only text modes, the screen is treated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with rows and columns.  It is more intuitive to use the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/colr - In the self-centering routines, the left and right colum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veraged.  To center on the full width of an 80 column display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=1 and colr=80.  To center on a certain column number, set both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at column number.  Or, to center on any screen, set coll=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r=crt_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/cols - Using rows/cols is much easier than row2/col2 to descri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tomem( row, col, rows, cols, my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move a block, only row and col need to be chang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rows and cols don't need to be mentally recalculated and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keep cols no greater than crt_cols.  Zero values will simply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 - This parameter contains the addres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- Use the convenient attribute macros for the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 supplied in the header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( 1, 1, WHITE+BLUE_BG, "My String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rite the text with white on blue attributes.  The foregroun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WIKC21.H are duplicates of those in Turbo C's conio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0x00       DARKGRAY      0x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0x01       LIGHTBLUE     0x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0x02       LIGHTGREEN    0x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0x03       LIGHTCYAN     0x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0x04       LIGHTRED      0x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0x05       LIGHTMAGENTA  0x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 0x06       YELLOW        0x0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 0x07       WHITE         0x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     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, background color macros were included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macros could be added for the complet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_BG     0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_BG      0x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_BG     0x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_BG      0x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_BG       0x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_BG   0x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_BG     0x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_BG 0x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ATTR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ATTR - A powerful and unique feature of all QWIKC routines is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cro SAMEATTR.  If SAMEATTR, or a negative value, is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the routine will suppress any changes to the attribut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0 PC Attributes - Be aware that the 3270 PC ignor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bit, so there are only 8 colors.  In addition, 4 colo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lor     3270 P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Turqu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P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a detailed description is provided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c 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eosc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eosc returns the absolut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ln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osl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ln can increment past the last row of a screen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croll up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r 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eos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eosr returns the absolut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c, eostor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cursor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to where the curso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osto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EOS marker is simply moved to matc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os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 this procedure to manually locate the EOS mark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*eos functions will write where this marker i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rel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torcrel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ostorcrel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lative values can be positive or negative.  The q*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will write where the EOS marker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cursor, eosln, 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ursor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int get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is only one cursor mode variable that applies to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urrently viewed on the CRT and it is retrieved from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t 0040h:0060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getcursor returns the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, mo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submodel_id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ts the submodel_id on IBM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et_submodel_id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system_id and submodel_id variables are updated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odel ID exists.  It will only execute on recent mod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XT, AT, and PS/2 models which have this I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riables will remain unaltered as set by qini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  The result of the submodel ID check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odel_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PC or XT clones must recognize IBM's system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C2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eos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where the EOS mark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otoeo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simply moved to match the position of the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of the 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eosln, goto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a string on the screen and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( 1, 1, crt_cols, SAMEATTR, "My message 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e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rc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o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moved to the position absolu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eos, wherer, 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difies the current cursor mode to turn on, off, or b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dcursor( int bits13and14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ing the modification macros cursor_on, cursor_off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_blink for bits13and14, the currently viewed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n the CRT will be modified accordingly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looks at bits 13 and 14 of bits13and14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.  The scan lines remain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turn the current cursor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( cursor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attr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(row,co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ize is rows by cols.  Note that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1 row and/or 1 column.  If SAMEATTR is used for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c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reate inverse video on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( 1, 1, crt_rows, crt_cols, BLACK+LIGHTGRAY_B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c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attrc( unsigned char row, unsigned char c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r, unsigned char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s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(coll+colr-cols+1) &gt;&gt; 1) with a block size of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and centering it between the two columns coll and co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counts are shifted left.  If SAMEATTR is used for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 30 character message centered on the screen in row 1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to be white on g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attrc( 15, 1, crt_cols, 1, 30, WHITE+GREEN_B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will start to be changed in column 26 on an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ttreos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just the attribute in a rows-by-columns blo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attreos( 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the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OS marker and the block size is rows by col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 or if rows or cols is 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attr, qatt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highlight a 20 column data entry field at the EOS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ttreos( 1, 20, YELLOW+MAGENTA_B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osln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r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eosl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If eosr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crt_rows, then the screen will scroll u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blank row will have the attribute set by scroll_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anually set before hand.  scroll_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QWIKC21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osr, eosc, eostorc, eostorcrel, eostocursor, gotoeos, eo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with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fill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attr, unsigned char ch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(row,co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ize is rows by cols.  If SAMEATT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, then the 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c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the screen with black on brown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( 1, 1, crt_rows, crt_cols, BLACK+BROWN_BG, ' 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c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and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s it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fillc( unsigned char row, unsigned char c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r, unsigned char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s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h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(coll+colr-cols+1) &gt;&gt; 1) with a block size of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and centered between the two columns coll and co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counts are shifted left.  If SAMEATTR is used for at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attribute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or cols is zero, then 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20 dashes on the screen in rows 1 to 5 with bla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c( 1, 1, crt_cols, 5, 20, BLACK+BROWN_BG, '-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leos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the screen with a character with an option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n a rows-by-columns block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filleos( 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attr, unsigned char ch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pper left corner of the block starts at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OS marker and the block size is rows by col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, then the attribut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  If rows or cols is 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is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fill, qfi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clear a 20 column data entry field at the EOS mark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llow on magen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filleos( 1, 20, YELLOW+MAGENTA_BG, ' 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tects system, display, and video card(s). 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init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qinit() must be called at the start of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QWIKC. qreinit() should be called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od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  QWIKC's global variables are set to match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init(), QWIKC21.DOC, QINITEST.C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attr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n attribute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qreadattr( unsigned char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n attribute from the screen at just on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qreadattr returns the attribute read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char, q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char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character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qreadchar( unsigned char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character from the screen at just on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qreadchar returns the character read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adstr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a text string from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readstr( char far *astr, unsigned char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char col, unsigned char 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ads a string of characters from the screen, storing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pointed to by as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readattr, q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einit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tects system, display, and video card(s).  Re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data for QWIK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reinit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qreinit() must be called after changing text modes to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QWIKC. qinit() must be call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  QWIKC's global variables are reset to match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ode and video configuration of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init(), QWIKC21.DOC, QINITEST.C,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down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a rows-by-columns block down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lears the top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scrolldown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blank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o keep it simple, the block encompasses all affected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row to be cleared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tarts at (row,col) and the block size is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.  The bottom row will be scrolled out and lost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row will be cleared with the attribute of blank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  Note that you can even chan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/or 1 column.  The cursor is not moved, bu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moved with gotoeos.  The cpuid lets the routine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up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croll down the entire screen and clear the top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down( 1,1, crt_rows, crt_cols, LIGHTCYAN+BLUE_B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ollup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a rows-by-columns block up on the curren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e bottom row of th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scrollup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blank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o keep it simple, the block encompasses all affected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row to be cleared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starts at (row,col) and the block size is row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.  The first row will be scrolled out and lost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ow will be cleared with the attribute of blank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  Note that you can even chan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/or 1 column.  The cursor is not moved, but is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moved with gotoeos.  The cpuid lets the routine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olldown, 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croll up the entire screen and clear the last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cyan on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ollup( 1, 1, crt_rows, crt_cols, LIGHTCYAN+BLUE_B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tovscr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rows-by-columns block on the current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scrtovscr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vrow, unsigned char v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vwidth, void far *vscrp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block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scr) as specified by qscr.  This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the virtual screen (vscr) at the location of v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col.  But since vscr may have a different 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scr, vwidth sets the width.  vscrptr is the base 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ess of the virtual screen.  By changing qscr,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locks from one virtual screen to another!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scr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opy a 12x40 block from the CRT screen at (5,10)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vscrrow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vscrcols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torage size in bytes required is: rows * cols &lt;&lt;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scr[vscrrows][vscrcols];     /* 20 x 60 virtual scree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_t crt,myv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eate specs for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rows=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cols=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ize=sizeof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now=0;                /* qwikest when 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eosofs=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crptr=&amp;v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WHITE+BLUE_BG, '*' ); /* Fill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=qscr;                                        /* Save CRT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myvscr;                                  /* Set virtual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 1, vscrrows, vscrcols, BLACK+BROWN_BG, '?'); /* Fill vsc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crt;                                     /* Restore CRT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tovscr( 5, 10, 12, 40, 3, 2, vscrcols, vscr );   /* Copy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1, 1, vscrrows, vscrcols, vscr );      /* Take a lo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mem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aves a rows-by-columns block from the current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storetomem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far *dest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block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s specified by qscr.  This block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, the destination, as one contiguous array. 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cr, you can even save blocks from virtual screens!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o set qsnow to false for the fastest speed on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ave a 12x40 block from the CRT screen at (5,10),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emrow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emcol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torage size in bytes required is: rows * cols &gt;&gt;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lock[memrows][memcols];    /* 12 x 40 b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WHITE+BLUE_BG, '*'); /* Fill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5, 10, memrows, memcols, block );      /* Save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 crt_rows, crt_cols, YELLOW+BLACK_BG,' '); /* Clear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5, 10, memrows, memcols, block );     /* Take a loo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toretoscr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rows-by-columns block to the current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storetoscr( unsigned char row, unsigned char c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far *sourc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 and col locates the upper left corner of the bloc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screen as specified by qscr.  A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from source, which is one contiguous arra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on the screen as a rows-by-cols block. 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cr, you can even place blocks to virtual screens! 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qsnow to 0 for the fastest speed on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toreto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ave a 12x40 block from the CRT screen at (5,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clear the screen, and restor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emrow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emcol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torage size in bytes required is: rows * cols &lt;&lt;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WHITE+BLUE_BG, '*' ); /* Fill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=malloc(memrows * memcols &lt;&lt; 1);              /* Reserve hea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( 5, 10, memrows, memcols, block );       /* Save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 crt_rows, crt_cols, YELLOW+BLACK_BG, ' '); /* Clear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5, 10, memrows, memcols, block );      /* Take a loo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(block);                                          /* Free hea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iewpage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viewed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viewpage( char pag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andard C routines are dedicated only to video page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most video cards, except MDA and some 3270 PC,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video page.  This procedure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those pages.  The number of video pages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 by qinit and saved in maxpage.  pagenum is 0-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routine will only view other pages when pagenum &lt;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page.  The macro videopage is used to get/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page, QWIKC21D.DOC, QINI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rows-by-columns block from a virtual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location on the curr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vscrtoscr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vrow, unsigned char v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vwidth, void far *vscrp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ow, col, rows, and cols locates the destin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(scr) as specified by qscr.  A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from the virtual screen (vscr) at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ow and vcol.  But since vscr may have a diffe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than scr, vwidth sets the width.  vscrptr i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the virtual screen.  By changing qsc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py blocks from one virtual screen to another!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 side checks for possible s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  Not intended f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ideo pages (esp. C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scrtov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opy a 12x40 block from the CRT screen at (5,10)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at (3,2) and look at the result on the C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qwik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vscrrow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vscrcols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torage size in bytes required is: rows * cols &lt;&lt; 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scr[vscrrows][vscrcols];     /* 20 x 60 virtual scree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_t crt,myv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eate specs for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rows=vscrr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cols=vscrco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ize=sizeof(vsc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now=0;             /* qwikest when 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eosofs=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vscr.vscrptr=&amp;v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1, 1, crt_rows, crt_cols, WHITE+BLUE_BG, '*' ); /* Fill CR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=qscr;                                        /* Save CRT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myvscr;                                  /* Set virtual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 1, vscrrows, vscrcols, BLACK+BROWN_BG, '?'); /* Fill vsc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=crt;                                     /* Restore CRT spec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tovscr( 5, 10, 12, 40, 3, 2, vscrcols, vscr );   /* Copy Bloc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( 1, 1, vscrrows, vscrcols, vscr );      /* Take a loo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attr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col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.  If SAMEATTR is used for 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c, qwrite_sub, qwriteeos, qwriteeos_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Important" at (2,1) with the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white on 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( 2, 1, BLINK+WHITE+RED_BG, "Importan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c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and centered between two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c( unsigned char row, unsigned char c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char colr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(row,(coll+col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en(astr)+1) &gt;&gt; 1) which centers it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coll and colr and has the attribute attr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, then the attribut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_sub, qwriteeos, qwriteeos_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on the screen in row 15 with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g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c( 15, 1, crt_cols, WHITE+GREENBG, "My messa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will be written in column 36 on an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to the current screen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change starting at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eos( int attr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the EOS mark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attr.  If SAMEATTR is used for 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_sub, qwritec, qwriteeos_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Highlight the number in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( 1, 1, WHITE+BLUE_BG, "There are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( YELLOW+BLUE_BG, " 5 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( WHITE+BLUE_BG, "minutes left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write "There are 5 minutes left." as whit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except "5" will be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eos_sub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n array (or string) with a specified lengt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eos_sub( int attr, int length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length characters of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y astr at the previously set EOS mark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.  This enables you to write subst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a starting index (astr[i]).  (Other routine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writeeos stop at the null-terminating character.)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astr can be any char array or char po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attr, then the attribut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_sub, qwritec, qwritee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code will write "Testing step B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( mystr, "Now for step B: Testing out this line.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_sub( 1, 5, SAMEATTR, 8, &amp;mystr[16]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riteeos_sub( SAMEATTR, 6, &amp;mystr[8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page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QWIKC routines 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page( char page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andard C routines are dedicated to only video page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most video cards, except MDA and some 3270 PC,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video page.  This function enables QWIK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to write to those pages by altering qscrof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video_page which is the current page on which QWIK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. The number of video pages available i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init() and saved in maxpage.  The routine will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when pagenum &lt;= max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viewpage, QWIKC21.DOC, QINI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rite_sub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n array (or string) with a specified lengt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creen with an optional attribu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qwrite_sub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attr, int length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length characters of the string ast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col) with the attribute attr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ubstrings when specifying a starting index (astr[i]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ther routines like qwrite stop at the null-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)  Of course, astr can be any char array or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.  If SAMEATTR is used for attr, then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screen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rite, qwritec, qwriteeos, qwriteeos_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code will write "Testing out this line."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sting screen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( mystr, "Step B: Testing out this line."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rite_sub( 1, 1, SAMEATTR, 22, &amp;mystr[9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a new cursor mode for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cursor( int curso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ing the default cursor variables set by qinit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acros, a new cursor mode can be set by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initial       - detected by qinit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underline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halfblock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block         - set by qi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off   ($2000) - turns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_blink ($6000) - erratic blinking (MDA/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imply add them together (logically ORing is be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carry errors, but arithmetic addition is fi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a separate cursor location is kept for each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, there is only one cursor mode for the CR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ny video page as vie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cursor, mod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      Set a half-block cursor with erratic b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( cursor_halfblock+cursor_blin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      Set the scan lines for a block cursor, but leave it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( cursor_block+cursor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      Restore the cursor mode at start up and be sure it's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( cursor_initial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cursor( cursor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for those comfortable with b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( cursor_initial &amp; !cursor_blin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ultitask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 QWIKC variables to write direct to multi-tasking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multitask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alters the following variables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unning under a multi-tasking environment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hosen to use the faster MTVB.  If there is no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ing environment or the MTVB is not used (normal 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video), then these variables are unalter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urbo C's conio routines, be sure to set directvide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when using the MT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crptr     - the segment is altered, but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ually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seg    - set to match qscrseg to indicate page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snow       -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ultask   - 1 if using MTVB, otherwis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multask in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c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column of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herec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r                                                               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absolute row of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her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otorc, 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s in QWIKC are initialized according to the the kind of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(s), and video adapter(s) that qinit detects.  QWIKC uses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and they may also be used in your own programming to help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 Variables - These variables indicate the kind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         (Type: char) Intel CPU identification code.  cpuid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any one of the following four marc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86  - Intel 8086/80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186 - Intel 80186/801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286 - Intel 802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u80386 - Intel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_id     (Type: char) Code for the IBM computer in use, se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.  See submodel_id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odel_id   (Type: char) Code for the sub-model of the IBM compu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This value defaults to 0 the first time qinit is r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value, execute get_submodel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D Submode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F    n/a   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E    n/a    IBM PC 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D    n/a    IBM PCj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C    n/a    IBM PC AT (6 MHz, 01/10/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0   IBM PC AT (6 MHz, 06/10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1   IBM PC AT (8 MHz, 11/15/8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2   IBM PC XT (28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4   IBM PS/2 model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5   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B    0x00   IBM PC XT (256/64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A    0x00   IBM PS/2 model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1   IBM PS/2 model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9    0x00  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F8    0x00   IBM PS/2 model 80 (16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4   IBM PS/2 model 80 (20 M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9   IBM PS/2 model 70 (1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Hardware Variables - These variables indicate the kind of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(s) and display(s) that qinit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_disp_dev       (Type: char) Code for the Active Display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IBM's Display Combination Code (DCC), q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s the video adapter combined with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.  The codes have been set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s.  Note that monochrome is odd and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 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display 0x00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a_mono   0x01  MDA with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ga_color  0x02  CGA with 5153/4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c3       0x03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_color  0x04  EGA with 5153/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_mono   0x05  EGA with 5151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gc_color  0x06  PGC with 517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_mono   0x07  V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_color  0x08  V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c9       0x09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c10      0x0A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ga_mono  0x0B  MCGA with analo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ga_color 0x0C  MCGA with analo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/a        0x0D to 0xFE 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known    0xFF 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_disp_dev_3270  (Type: char) Code for the Active Display Devi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3270 PC.  Only the 0xFF cod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 Monitor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0  5151 or 5272  for 5151 or 52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1  3295          for 3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2  5151 or 5272  for 5151 or 5272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3  5279          3270 PC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4  5379 C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5  5379 M01      3270 PC G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7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FF  Unknown, not a 327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isp_dev          (Type: char) Code for the Alternate Display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de is detected by qinit for a secon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active) adapter and display, just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dual monitors.  It uses the same macro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_disp_dev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isp_dev_pcc      (Type: int) Code for the Alternat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PC Convertible.  In hex, i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del number of the attached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l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   0  No alterna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5140 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5153  CG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5151  Monochro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eg               (Type: int) Video segment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now              (Type: char) Set to 1 for wait-for-retr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"card" as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info               (Type: macro) Returns the value at 0x0040:0x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has the following information when the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VGA) 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(0) Clear, (1) Keep video data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m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,5   (00) 64k, (01), 128k, (10) 192k, (11)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(0) EGA active, (1) EGA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(0) Disable,    (1) Enable wait-for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(0) CD/ECD      (1) MD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(0) Active,     (1) Inactive C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switches           (Type: macro) Using the value this macro point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determine the monitor connected to the E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ternate video system, and the star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.  The byte is a copy of how the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es are set on the card where on=0 and off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mary is the default.  When the EC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640x200, it is emulating the C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mode.  qinit directly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   Primary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  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00 = 0  MDA + MD            E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01 = 1  MDA + MD            EGA + CD - 80x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10 = 2  MDA + MD            EGA + ECD (640x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11 = 3  MDA + MD            EGA + ECD (640x3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00 = 4  CGA + CD - 4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01 = 5  CGA + CD - 80x25    EGA +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10 = 6  EGA + CD - 4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11 = 7  EGA + CD - 80x25   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0 = 8  EGA + ECD (640x200) MDA +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1 = 9  EGA + ECD (640x350) MDA +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0 =10  EGA + MD            CGA + CD - 40x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1 =11  EGA + MD            CGA + CD -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_3270             (Type: char) If qinit detects 3270 PC equip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, this variable is set to 1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ive_disp_dev is either mda_mo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ga_color.  Note that there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capability in either case; qin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t to detect graphics.  See active_disp_dev_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_ps2              (Type: char) qinit sets have_ps2 to true if the D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upported.  This means that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ed a PS/2 video card whether it is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model 30, a PS/2 Display Adapter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BM XT, or the like.  It also means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GA or VGA is present, but not necessaril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_model            (Type: char) Model of the attached Hercules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.  If no card is detec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c_model=no_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       Cod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  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herc        0    No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gc_mono       1    HG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gc_plus       2    HGC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c_incolor   3 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              (Type: char) Maximum possible 0-based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See TABLE 1 in QWIKC21.DOC fo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oftware Variables - These variables indicate the current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reen characteristics to which QWIK is writing and w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on the CRT.  There are several pointer macros listed that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global variables, i.e., crtcolumns and crt_cols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e to use the global ones, where the pointer macros are only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ndl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cols      (Type: macro) Defined as qscr.vcols (current virtual/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columns).  qscr.vcols is initializ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nit/qreinit to the currently viewed number of CR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card o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umns    (Type: macro) Defined to directly access the 1-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viewed number of CRT columns for any c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  This pseudo-variable may be assigned a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rows      (Type: macro) Defined as qscr.vrows (current virtual/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rows).  qscr.vrows is initialized by qinit/qrei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ly viewed number of CRT rows for any c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fontsize   (Type: macro) Defined to directly access the 1-bas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horizontal scan lines per character for EGA/MCGA/VG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seudo-variable may be assigned a valu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rows       (Type: macro) Defined to directly access the 0-bas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ows on the current screen for EGA, MCGA, and VGA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s used to set crt_rows, which is done by qin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rows may be assigned a value as well 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ultitask   (Type: char)  This flag indicates if MTVB is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creen in lieu of the normal screen.  I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0 and is possibly altered with setmultitas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ing software has be instructed to expec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to the MTVB (not direc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0seg      (Type: unsigned int) Segment for the base page, page 0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ing environments, change this value to its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uffer.  qscrseg and qscrofs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     (Type: macro) Defined as vscr.veosofs, the 0-based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q*eos functions will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     (Type: macro) Acesses the segment of vscr.vscrpt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for QWIKC writing which is altered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.  qscrseg=page0seg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     (Type: unsigned int) Offset for QWIKC writing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s.  The usual value is 0 for th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ptr       Combines qscrseg and qscr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          (Type: vscr_t) Structure containing essential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IKC screen writing.  This structure has several mac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ccess its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     qsc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_rows   vr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_cols   v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_size   v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now      vs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osofs    veoso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scrptr    vsc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macros are also described in this section.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part of a structure, qscr's members can be swa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ly when writing to virtual screens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qvscrto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     (Type: macro) Set to 1 for wait-for-retrace (snow)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IKC 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_page   (Type: char) Video page to which QWIKC is writ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by qwritepage.  It is initi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deo_mode   (Type: char) Video mode detected by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attr   (Type: int) The attribute used to clear the blank row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eosl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    (Type: macro) Defined to directly access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in low memory.  This pseudo-variable may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, as well 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    (Type: macro) Defined to directly acces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d video page in low memory.  This pseudo-variabl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signed a value, as well 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_t        The typedef for the structure of essential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IKC screen writing to virtual screens.  This enable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 exchange of data between the CRT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ursor Variables and Macros - These variables and constants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ols to combine with bit operations to display your choice of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 The variables default with the cursor on and no skew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and set by qinit at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block       (Type: unsigned int) Cursor mode value for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half_block  (Type: unsigned int) Cursor mode value for a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usually used for inse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initial     (Type: unsigned int) Cursor mode value det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nderline   (Type: unsigned int) Cursor mode value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Valu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blink  0x6000  Used to alter bits 13/14 to create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MDA/CGA cards.  (EGA/VGA cards 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ff    0x2000  Used to alter bits 13/14 or can be used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urn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creen Utilities          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     0x0000  Used to alter bits 13/14 in modcursor to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