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1544123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84862239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0606144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6901867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2752287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5395590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2634705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8637630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9941165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7184865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6370089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3838044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36364381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0909436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