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2082469336"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717481984"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496730681"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420195535"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799826622"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293565049"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536281203"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310933419"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148838426"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75697338"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820472456"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781628864"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210387260"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285758905"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