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 O R T I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0, MO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MORTIME the time conversion and calcu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ocumentation for the program as it is self instru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rections on the screen or press F2 at any ti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your usage of MORTIME however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lan on making it part of your software library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 note with your comments and any suggestions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are encouraged to make copies of MORTIME and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associates so they will have the opportunity to use 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program to computer Bulletin Board Systems as desi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with the program or need further information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us.  While running the program be sure to press the F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description of ou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'AS IS'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QUALITY AND PERFORMANCE OF THE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PROGRAM PROVE TO BE DEFECTIVE, YOU (AND NOT MORSOF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DEALER OR DISTRIBUTOR) ASSUME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 O R S O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59 IH-10 West, 107/811 ~ San Antonio, Texas 78230 ~ (512) 692-9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