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48 Assembler Manual V1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48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48 assembler vs. the Intel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(Registered users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  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48 assembler vs.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format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in name between the Intel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er directives can be circumvented by the .op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48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Intel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 or the assembler directives chapter for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  <w:t>** The default options are:  -w132 -h66 +l +s +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l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48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48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are invited to contact Pseudo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uss licensing PseudoSam 48 for bundling with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48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48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48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48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48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48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89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48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48.COM         The PseudoSam 48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48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48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48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48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48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48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48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48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48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48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48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.00  Corrected</w:t>
      </w:r>
    </w:p>
    <w:p>
      <w:pPr>
        <w:pStyle w:val="PreformattedText"/>
        <w:bidi w:val="0"/>
        <w:jc w:val="left"/>
        <w:rPr/>
      </w:pPr>
      <w:r>
        <w:rPr/>
        <w:t>1.  Loss of sync problem between first and second pass.</w:t>
      </w:r>
    </w:p>
    <w:p>
      <w:pPr>
        <w:pStyle w:val="PreformattedText"/>
        <w:bidi w:val="0"/>
        <w:jc w:val="left"/>
        <w:rPr/>
      </w:pPr>
      <w:r>
        <w:rPr/>
        <w:t>2.  Symbol table not printing correctly if more than one colum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  <w:t>3.  Program hang on command line errors.</w:t>
      </w:r>
    </w:p>
    <w:p>
      <w:pPr>
        <w:pStyle w:val="PreformattedText"/>
        <w:bidi w:val="0"/>
        <w:jc w:val="left"/>
        <w:rPr/>
      </w:pPr>
      <w:r>
        <w:rPr/>
        <w:t>4.  Forward references for immediate data would give erroneou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f assembled on other than memory page 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