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mo version of the application.  The full vers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create it's own databases and index's and it allow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it.  The demo allows everything else to wor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freely distributable but is Sharewar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it out and if you find it useful,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with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trade albums, cds, tapes, etc,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choices of print options. Very handy for mailing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ing a list with a partial selection to a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version, a registration fee of $25.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ustomization to your specific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about the app itself, from the main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tilities", then "About" or view READM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Ches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exas 7700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3) 528-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 mwc04897@pop.u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