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ST-MG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sion 9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Search and Retrieval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list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IOLIT Inc., #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31 NW 4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rvallis OR. 9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vited to try LIST-MGR and to give cop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Anyone who keeps the program should send $2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bove to avoid copyright infringement and to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ir use of the program.  If they send their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the name of the program being registered,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nts will be sent free replacement disks if any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'bugs' are found and removed from the program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1989 and will be offered low-cost updates if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enhanced versions  are developed.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nhancements are invi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nother Biolit program, BIBLIO.EXE,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-MGR but is more specific in its application,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for use with lists of bibliographic referen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retrievals of records containing a specified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/phrase combination, both of two field/phrase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 (Author-Keys, Author-textWord, Key-Key, 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-textWord;  textWord is a combined field consisting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,Keywords, and Notes fields). BIBLIO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-on-display, select-all-records, and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of LIST-MGR.  When you register LIST-MGR, you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a free copy of BIBLIO if you enclose a format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with postage-paid mailer or enclose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.50 for diskette and mai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AT LIST-MGR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-MGR runs on computers using the MS-DOS operating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It acts upon an input file containing a list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, each of which may include up to 5 labeled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ccomplish either or both of two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and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:  For multi-field records, the user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 in the output file of fields within record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some fields altogether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AL: Selected records are extracted from the inp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nd returned to a new disk text file.  Records 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retrieval according to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, as selected by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occurrence of a desired word or phrase (referred to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s a 'phrase') in a specified fie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occurrence of either of two desired field/phrase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occurrence of both of two desired field/phras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individual decision when the first part of each rec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retrieval of all records in the list (useful when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FOR INPUT RECOR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input file must not exceed 60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ach record must be followed by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very line within a single record must contain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ace. (If you want a line within a record to appear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pty, simply put one or more spaces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`{`  sign must not occur except as 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ny record may include any or all of 5 labeled field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rder. Each field must begin at the left mar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character label: a {, a digit (1-5), and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he number, length, or sequence of fields need not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differen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CH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screen directions should be adequate for your us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MGR.  However, the following pointers may be of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HRASES: A search 'phrase' may be a word, word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, or phrase up to 18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FIELDS:  There is no need for a given field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only a single category of information. The enti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an be in a single field, simplifying file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ion, if (a) you will not need to change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for the output file or (b) retrieval is desired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where within the record your search phrase occu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will want to drop or mov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 before output, or if some occurrences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phrase should be ignored, an additional field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more fields can sometimes be avoided b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text within a field.  For example,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that your records are single-field addresses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want to retrieve on the basis of the first thr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 of the zip code (for example, 801). Because 801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occur in a street number, false retrievals may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voided by preceding your zip codes with a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80004, for example).  You can then search for .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eeding to put zip codes in a separ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:  Punctuation, spacing, and upper/lower c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the same as in the input file for a retrieval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. Judicious selection of search phrases will min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retrievals or false non-retrievals. Examples: i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retrieval whether or not the first letter of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 is capitalized, omit that first letter from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hrase.</w:t>
        <w:tab/>
        <w:t xml:space="preserve">If you do not want retrieval if a word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a larger word, include the preceding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given part of your records can be in all caps,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liminate uncertainty about case for that part (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oid false retrievals from non-capitalized part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SELECTION:  The number of search phrases to be match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record is to be finally selected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that can be entered at each pass: if field labe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tained in the output file, that output file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(after being renamed) as the input file for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a further sub-set of records. Using this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ade technique, simultaneous  occurrence of any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racter phrases may be required before a record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AMPL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artificial short input file seen below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istribution diskette as LIST-MGR.REF.  It sugg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ypes of records which might be usefully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d by LIST-MGR, including bibliographic reference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pecifications, and addres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it now to identify possible search strategies (e.g.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those records containing ZIP2 in field 1.  T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IST-MGR for a trial ru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ST-MGR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 ADDRESSE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1 1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STATE .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{2 TIT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{3 BIBLIOGRAPHOI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{5 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 AUTOMOBILE MAKE MODEL AN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E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S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 ADDRESSE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1 STATE1 .ZI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 NOTES CONCERNING THE ADDRESSEE. This field would be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 from the output file when generating an addre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be used for typing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1 POTENTIAL DONOR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2 STATE2 ZIP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{2 TELEPHONE: 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YEAR: 1900-19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: 20000-4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S: DEMOCRAT IN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: RET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 CUSTOM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3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3 STATE3 ZIP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{2 POTENTIAL SALES: COPIERS  PERSONAL COMPUTER</w:t>
        <w:tab/>
        <w:t xml:space="preserve">PRINT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S  OFFICE SUPPLIES   OFFIC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3 PURCHASES:  KAYPRO PC 10 1987  C ITOH STARWRITER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4 PAYMENT RECORD: GOOD 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 STUD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4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1 STATE1 ZIP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2 NOTES: ADVISOR: JOHN JON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JOR: VET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IDENCE: VAN ZIL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ANCIAL ASSISTANCE: 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 TERM: FALL 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ADEMIC DEFICIENCIE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 SUBSCRIBER 1    8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2 STATE2 ZIP2</w:t>
      </w:r>
    </w:p>
    <w:p>
      <w:pPr>
        <w:pStyle w:val="PreformattedText"/>
        <w:bidi w:val="0"/>
        <w:spacing w:before="0" w:after="0"/>
        <w:jc w:val="left"/>
        <w:rPr/>
      </w:pPr>
      <w:r>
        <w:rPr/>
        <w:t>{2 RENEWALS: SINCE 8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 CLUB MEMBER 1</w:t>
        <w:tab/>
        <w:t>12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3 STATE3 ZIP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{2 TELEPHONE HOME 123-4567 WORK 123-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R: SUNRISE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R/BOARD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 CLI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7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1 STATE1 ZIP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{2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 SUPPLI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8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2 STATE2 ZIP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{2 PRODUCTS: CANNED VEGETABLES</w:t>
        <w:tab/>
        <w:t>CANNED FRUIT  GENERAL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ROCERIES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60 DAYS  90% REFUND 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xxx-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 VEGETABLES</w:t>
        <w:tab/>
        <w:t>CANNED FRUIT  GENERAL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ROCERIES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60 DAYS  90% REFUND ON RET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