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 Prepare a binary file for posting to USENET or 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[-a] [-d &lt;description file&gt;] [-e "command"] [-f[-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-h &lt;header file&gt;] [-r] [-m] [-n] [-t bfghlmt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news &lt;news server address&gt; &lt;file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akes a binary file, uuencodes it, splits it into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 more than 64000 bytes with a USENET or Email hea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g must have a description, and that descrip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inary_file_name (Part Part_#/Total_#)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inary file is being reposted, set the -r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ubject line syntax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inary_file_name REPOST (Part Part_#/Total_#)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y is optional extra commentary the user wish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case for the alt.binaries.pictures.erotica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line switch will create a Subject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cture typ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inary_file_name (Part Part_#/Total_#) [picture_type]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Make anonymous posting (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Name of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xecute a command for each p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Modify file names to be MS-DOS and USENET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Name of USENET head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post flag.  This is an attempted re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Use E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Use USENET new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For erotic pictures only, type of activity in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Beast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Female, no lesbi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Gay, male homosexual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 Heterosexual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- Lesbianism, female homosexual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Male, no homosex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- Tied up. (bond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Print vers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Show thi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/UNPOST set of programs was designed with the goal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portable programs.  Wherever possible, only ANSI 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alls are used, and only standard input,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 (plus the expectation of a command line orien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) is required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sign goal of portability in mind, it was deci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ile name and line number in every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ds in debugging a port of the program, and allow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me ;-) to quickly and easily respond to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s that you can expect to se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Newsgroups line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 to (WAY to) many newsgroups.  You must b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posting from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&lt;file name&gt;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file that you are trying to post,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reading.  It doesn't exist, you mistype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permissions properly set,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&lt;file name&gt;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output file could not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  Probably it already exists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s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read from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pretty system specific, and I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are a binary file called bin_file for posting to 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will ask for values for each of the header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a separate part 0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are encountered, this will produce a number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named bin_file.0 bin_file.1 bin_file.2 . . . bin_file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ust then run a news reader (such as rn) and po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a separat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are a picture file ds-f-025.gif for po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.binaries.pictures.erotic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-t f -r ds-f-02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occur, this will produce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s-f-025.1, ds-f-025.2 . . . ds-f-025.n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all part files will contain the word R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can be told how complete the posting oper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e (execute) switch.  The -e switch wil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 each file created by POST, replac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# with the file name of the par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uencode, split and post to USENET on MY Unix box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-f- -e "inews -h #" -d desc -h header bi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-f- -e "sndnews news-1.csn.net #" -d desc -h header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uencode, split and email to someone on my Unix box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-f- -e "/usr/lib/sendmail -t &lt; #" -d desc -h header bi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the bare minimum on how to modify the USENET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ile split.c.  After the function header comment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GetHdrValues, you will find an array of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USENET and Email header strings, and flag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m in the WrtArtHdr function.  You can modify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these strings, or their order, or add a new FIX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with out messing u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implement the -a switch for posting anonym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know enough to do so.  If somebod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 some details, I will implement 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currently makes no attempt to detect full disk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rite REALLY long descriptions, I suppose your part 0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come longer than 64 KBytes. . .  I do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s known at present.  Feel free to mail me bugs.  I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M. Stevens  -   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