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Area Code (FAC),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-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Find Area Code (FAC), you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of warranty:  "Find Area Code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result from the use of Find Area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I N D   A R E A   C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O C U M E N T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What Do I Get for Registering, and Why Should I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Using FAC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dding to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Using FAC as a Popup TS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What Are Swapping TSR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dvanced Options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Error Cond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echnical/Compatibility 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How to Reach the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lternative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Final Rema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Quick Reference List of FA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rea Code (FAC) is an DOS utility which can quickly locate 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national telephone area codes or any other information you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data files.  FAC performs its search using any part of a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city, state, or country and shows matches almost instantl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also do "fuzzy" searches, allowing you to use approxim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-alike spellings to find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uses an ASCII data file (FAC.DAT) which you can change, updat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whenever you like.  There are more than 2300 United St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, and international cities in the database.  Also,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the program, you can append data to an external data file,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fault or file 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un FAC from the DOS command line or you can make it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(also known as a popup or Terminate and Stay Resident [TS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.  When you install FAC as a memory resident program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between a small (7K RAM) swapping version with a very short (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2 seconds) delay while it swaps into memory from disk, or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instantly available popup which requires more RAM.  The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can also (optionally) use Expanded Memory (EMS) for al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aneous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displays the current date and time whenever the program is 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utomatically senses and supports all of the 25/43/50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used in most CGA/EGA/VGA video cards and pops up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using the screen most appropriately for that mode.  Also,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es the current color/monochrome mode and selects its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ly.  FAC's window can be moved around on the screen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keys.  You can also "zoom" FAC's window to use the full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llow the program to do so whenev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you may not have paid anything to get this copy of FAC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 free program.  It is distributed on a "shareware" basis.  W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form of distribution which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it, you are expected to register.  Individual programs diff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--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maximum trial period.  With registration, you get an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distribute the software, either to everyone, or to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. 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, 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rea Code (FAC)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to you for you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works!  In addition to using many commercial products, I'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 registered user of many high quality shareware produc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:  PKWare's PKZIP, Vern Buerg's LIST, J.P. Software's 4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Ware's QEdit Advanced, California Software Design's SHEZ, ECONO-SOF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eXtended (DX), John Steed's Brother's Keeper, Joe Ahlgre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Clock, and Falk Data System's Easy Format.  Please registe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you continu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the important information in the accompanying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.DOC on the trial license for this program.  For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hareware, please read the accompanying file SHR-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Data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e member directly, the ASP may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Please write to the ASP Ombudsman at 545 Grover Road, Muske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 49442-9427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FAC useful and you continue to use it after a reasonable (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) trial period, you are required to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7.95 plus $2.00 shipping and handling (U.S.) to Mountain Data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$17.95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at any one time.  Even after registering, you have a money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 for 45 days afte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eat a registered version of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a book cannot be read by two different persons at the same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computer location to another, as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 being used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users of Find Area Code (FAC)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program within 45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drawn.  For site-license information, see the file 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pass (unregistered) copies of Find Area Code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a copy of the latest version of FAC when 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 program is not "crippled" in anyway, this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an "Unregistered Shareware" status message in the lower right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window to encourage you to register the program. 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versions will give you a random (about 10% of the tim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able registration reminder when you exit.  Naturall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f the program doesn't ha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is one of many area code finder utility programs, but I think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it is unsurpassed in speed, ease of use, convenience, and price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as I know, it is the ONLY area code finder capable of being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7K memory resident program and searching a user-defined t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ill out the included registration order form (file REGISTER.DO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nd in your registration today.  You can send REGISTER.DOC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REGISTER.DOC PRN"  (without th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pressing ENTER while at the MS-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rder FAC by normal surface mail, print and fill out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of the REGISTER.DOC file, then mail it to the author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, cash, or money order.  You can register FAC by credit card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(software) Library (PsL), a major shareware disk vendor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for details.  Remember, this service is for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nly--not for support or other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I Get for Registering, and Why Should I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, you'll receive a disk with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a utility to stamp your serial number on all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.  Once you have registered FAC, you are always entitl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registration, you'll also receive a free bonus--a text dat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use with FAC, of almost 43,000 U.S. ZIP codes, each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, city, and county.  By using FAC and ZIPCODES.DAT you can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quick searches for ZIP code and related city, state, and cou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You can search by ZIP code, state (postal abbreviatio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or county or any part of these fields.  You can also easily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cities named "Paris" for example, or all the "Hanco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ies in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wnload the latest version from CompuServe, a BB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ervice or I'll send you the latest release for a smal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.  You can either send me a SASE floppy mailer with your flopp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send me $5.00 and I'll furnish the floppy, mailer,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reasons why you should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receive a CURRENT copy of the program, fresh from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get a LIFETIME license, meaning you're entitled to all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/upgrades of F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get unlimited technical support via surface mail or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receive a FREE copy of the U.S. ZIP code data fil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43,000 ZIP codes, and each one's city, state, and cou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receive a special offer for a 1 year, discounted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azine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ree CompuServe IntroPak, which includes a $15.00 usage credit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Find Area Code registered users who do not yet sub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ormation, services, and interesting people.  CompuServe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place to obtain technical support for FAC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quality shareware and commercial products.  This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Pak (a $39.95 value) is provided to FAC register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ments of CompuServe, Inc., and Mountain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have the author's ear when it comes to suggesting new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pabilities.  You may also be able to beta-test new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before they are released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help increase competition in the software industry by kee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s low (shareware doesn't rely on expensive adverti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inally, you can be proud of the honesty and integrity you've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gistering the program and having participated in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d Area Code distribution file is now created using PKZip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enticity Verification (AV) feature.  This virtually guarantees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rs virus-free, unmodified files.  If after unzipp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s you don't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entic files Verified!   # EOA070   MICHAEL K. MOLL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have a modified distribution file.  Get another copy of the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rom me, CompuServe, another BBS, or another Disk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unzipped the distribution file, you can put Find Area Cod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ny directory.  The FAC.EXE and FAC.DAT files can be any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as long as you set a path to them with the DOS PATH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AC.DAT need not be in the same directory as FAC.EXE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both on the PATH.  For example, if you put FAC's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UTIL directory, you would need to have a PATH statement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 which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=C:\;C:\DOS;C:\MISC;C:\UTIL;C:\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at least 120K of disk space and 140K RAM to run the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rompt (non-TSR mode).  To use the program as a swapping TS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ither have: an additional 265K of free disk space (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); or 265K of expanded memory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, FAC.EXE is the only file you must have on your path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unning FAC from the same directory where FAC.DAT resides, FAC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not be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 For Registered Users Only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FAC, you'll receive an additional program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"stamp" a registered serial number on your copy (and all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) of your program.  Stamping the serial number also remo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registered Shareware" reminder in the lower right par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is program, type "STAMP-SN" at the DOS prompt,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 You'll be asked for the name of the EXE file to modify (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.EXE could be renamed to whatever you want).  If you'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.EXE, just press ENTER.  If the file is found on the PATH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ed with a serial number identified with your registration.  B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your copy of STAMP-SN.EXE so you can use it with future rele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a user of various executable-file compression utilitie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XE, PKLITE, or EXEPACK, you MUST run STAMP-SN on the un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compressed) original file BEFORE you use on of these utilitie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ry to run STAMP-SN on a compressed EXE file, you'll be un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 the serial number.  Once you've used STAMP-SN to inst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number, you may use these compression utilities with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registered user of FAC, you MAY NOT give anyone a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rial number stamped program, nor may you give anyo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-SN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registered disk you should have also received the bonus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IPCODES.EXE", a self-extracting file containing the U.S. ZIP code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use with FAC.  To install this file, copy the ZIPCODES.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ame directory you installed FAC, then type the command "ZIPCOD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compress the file.  This will create the ZIPCODES.DAT fil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about 1700KB of disk space.  Once the file is extracted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ZIPCODES.EXE file (but not from your original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) since it isn't required to be on your hard disk. 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 ZIPCODES.DOC for instructions on how to use this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.  You may not distribute or copy ZIPCODES.DAT for others, it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C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 must know how to invoke FAC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Type "FAC /H" (or "FAC /?" or "FAC /" or "FAC ?")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d you'll see a complete list of options you have for using FA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be alarmed at all the options.  FAC is very simple to u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requires only one thing--a string to search for. All th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or more advanced use.  FAC is designed to be very eas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ference to documentation or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will immediately search for area code information if you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as a DOS parameter after the program nam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, you can simply type "FAC" to start the program with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You'll be prompted for a search string once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For example, suppose you wanted to know the area co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lder,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, type: "FAC boulder" (without the quotes, of cour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ENTER.  The program will start, a window will popup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the program automatically begins its search. 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ly, you'll see information about the area code for Bould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olumn in the display window has the 3 digit area code 3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national area codes aren't necessarily 3 digits).  The nex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the 2 character postal abbreviation for Colorado, CO. 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shows the full name of the state.  The last column shows th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ies in this particular area code.  Notice Boulder appear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When you've finished with the program, just press Esc and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take another example.  Suppose someone leaves you a note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in a 309 area code.  You don't recognize this area code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nvenient to look up the area code in the phone book. You type "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9" then press ENTER.  Almost instantly, you learn that the 309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ncludes Peoria, Moline, and Rock Island,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n international area code is almost exactly the s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ype in a city name, say Paris.  The program will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code in the first column, the country name in the next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list of major cities and city codes for that country in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.  Each city code is listed in parentheses immediately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name.  If you searched for Paris, you would know the countr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rance is 33 and the city code for Pari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you see a city name in all CAPITAL letters, that city is a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untry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the idea.  By typing "FAC X" where X is any alphanumeric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quickly search the area code database.  You can search by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state postal abbreviation, state name, country, city,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 of thereof.  The search string can be in any combination of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ower case letters and numbers. and must be at least two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only two characters, the program assumes you want to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wo-letter state postal abbreviations which appear only i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characters of each line.  The program doesn't look at anything els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except these first 7 characters.  Note: this restriction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pply to the data in the external data file (see the section below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rnal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've performed a search, the last string searched for is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prompt.  To enter a new string, just start typing it in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string will go away when you press the first character).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existing string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      -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     -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Left Arrow  - Cursor left on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ight Arrow -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- Cursor to the beginning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- Cursor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   -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Sp             - Delete the character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Y           - Delete the entir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d         - Delete from the cursor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Home        - Delete from start of line to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T           - Delet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             - Toggle between Overwrite and Inser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           - Restore the original contents o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    - Start searching for the specifi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s are limited to 20 characters.  Spaces enter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and end of the search string are ignored (and discarded)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anywhere else in the string are valid.  This means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"San Francisco" but not for " San Francisco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ake any number of searches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just press Esc to exit the program (Ctrl-C or Ctrl-Break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're inside FAC, you can get brief help by pressing F1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you that F1 gets help, F2 toggles the "Fuzzy" search mode,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you for new data to add to an external data file, F9 toggl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Zoom screen size feature, F10 toggles screen zooming, and Esc ex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  You can reposition FAC's window up and down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your search string will find more information tha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window.  If the screen fills up with informat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pause and prompt you to press the Esc key to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information from the current search, or press any oth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displaying information.  If you press Esc to stop dis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you'll be returned to FAC's prompt.  Pressing Esc onc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AC doesn't find a match for your search string in its dat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see a brief message in the center of the window saying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couldn't be found.  You can then edit the search string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experimented with FAC, you may notice that sometimes it p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 the upper half of your screen and sometimes it pops up in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.  Why?  FAC looks at where the cursor is positioned and bring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 window in the opposite half of the screen you're working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sures the program doesn't obscure something you may need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'r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also shows you today's date and the current time (in 24-hour form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center of the program's window while the program i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See the Advanced Options and Configuration section for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24 hour clock format with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hing you may have noticed is that FAC pops up in whatev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5, 43, or 50 lines) your video card is in.  FAC automatically check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how many lines you're using at the moment and adjusts its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.  FAC isn't designed to support 40 column mode, bu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ly pop up (although you won't like what you see).  FAC won't popup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hen you'r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nal note on using FAC from the command line.  You can "redirec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from the program's status messages and so forth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MS-DOS redirection conventions.  For example, if you did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info on the program's installation to appear on the screen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ing up, you could install FAC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C /I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AC installs, you wouldn't see messages from the progra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, you could use the redirection capability to send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messages to a file o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-H &gt;FILENAME.EXT   This would send help info to FILENAME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-H &gt;PRN            This would send help info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 If you redirect FAC's output to a file when you instal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memory resident program, that file remains "open" and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leased" back to MS-DOS normally until you uninstall FAC using the /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(or until you reboot your computer).  This is normally no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, but could be if you had an extreme number of files op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problems, try using a larger FILES entry in your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if you're currently using FILES=24, try using FILES=28).  Ag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only when you redirect output when installing FAC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redirect any of the windows or output from th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rnal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uses its own data file, FAC.DAT to store area code inform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an search for it.  This file contains ASCII text 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o update or correct area codes, or for any other purpose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use FAC to keep track of their own personal information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toward the end of this document on Alternative Uses). 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AC Version 1.50, your data can be stored in a data file extern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.DAT file.  This allows you to maintain your own fi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keep it separate from the area codes in the FAC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external data file, MY-DATA.DAT is automatically search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exists in: the directory you're currently PATHed to;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AC.EXE resides; or elsewhere on the path defined by the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most people have in their AUTOEXEC.BAT file.  If a li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-DATA.DAT file contains the string you're searching for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FAC's window after the FAC.DAT file is searched.  Tex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ternal data file will be displayed in dimmer character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und in the FAC.DAT file so you'll know where the information c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a different external data file via the /D switch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Options and Configuration), the specified file will be sear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MY-DATA.DAT file.  This file can be anywhere on the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it isn't in one of the places where FAC looks for MY-DATA.DA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/D switch to specify the full disk, directory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rnal data file can contain any text you wish.  This can b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reate, or it can be a pre-existing file like a BBS listing. 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he file to be "line-oriented".  This means that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a text document for two words which are on different lines,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be able to fi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o the External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your own information to the external data file in two w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 text editor or word processor to create and mai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or you can you use FAC's internal capability to add data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an editor to create or modify the external data file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ere to two rules: 1) you must save the file in pure ASCII forma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each line must not exceed 119 characters.  You can ad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ywhere in the file in any order.  Once you've added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le, FAC will be able to search for that information i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default or specified externa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using FAC, you can press F5 to add a new line of data to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or specified external data file.  Just press F5, and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 status message indicating you're adding data.  On the bottom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window, you'll see a prompt for the new data to add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keys, described above, to edit this line.  You'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mited to 119 characters.  Type in the line of information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and press ENTER when you're satisfied with the way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.  Your information will be appended to the default (or specifi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data file.  If MY-DATA.DAT doesn't exist, the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the same directory which contains FAC.EXE.  If you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ernal data file with /D, the file must already exist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on'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ENTER, you'll see a status message that the new data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o either the default or specified external data file.  No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the information anytime.  Press F5 to add another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the externa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dd data to the external data file, your information is app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very end of the file--it isn't sorted in any way.  If you wa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orted, use a separate utility like Vern Buerg's excellent SORTF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urrent version as of this date is SORTF237.ZIP).  Note that it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necessary to have the file sorted since the entire file is sear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.  Even you don't know where something is in the file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it, you can always use your editor's search function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C as a Popup TS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ften than not, when you're at your computer and you need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you're in the middle of doing something else.  To use FAC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, you must save your work, exit the program you're u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nvoke FAC.  FAC would tell you what you need to know,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have to restart your original program, go back to where you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, and try to go back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 be much more convenient if you could simply have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"popup" over whatever you're doing, give you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, then go away, leaving you exactly where you were. 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it be more convenient, it would save a lot of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can do this.  All you have to do is tell FAC to install itself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opup" or memory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also see this type of program called a TSR, which stand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&amp; Stay Resident.  A TSR is installed or loaded onc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 line.  It stays in memory even while you're do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, and watches to see when you press a special key or key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tivate it.  This special key sequence is known as a "hotkey"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ss the hotkey,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how to install FAC as a memory resident, popup program. 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mpt, type: "FAC /I" (without the quotes) then press ENTER. 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install itself in memory as a TSR.  When it has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itself, it will describe how it has been installed.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you will use FAC'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installed FAC as described above, you can press FAC's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p it up wherever you are.  FAC's hotkey is &lt;Alt&gt;&lt;LeftShift&gt;&lt;F&gt;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is key sequence, press and hold the "Alt" key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key on the left side of your keyboard, then press the F key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as all three keys are pressed, FAC will "wake up" and act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will put its window on the screen right over the top of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doing.  Don't worry.  When FAC is done, it will retur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actly the way it f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nvoke the TSR version of FAC as installed above, it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at differently than it does when you start it from the DO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l that when you run the program from the DOS prompt, you must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ameter (search string) so FAC knows what to search for. When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as a TSR, it can read the text string (state, area code, c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you want to search for right off the screen by looking at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der" or to the left of where you have the cursor positioned!  (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 reading the search string from the screen by using the 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See Advanced Options and Configuration.)  If the cursor isn'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or just to the right of a word, no search string will be pas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, but it will still pop up.  Reading the search string from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ve you time typing in what to search for and it can avoid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make whil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what happens?  You press the hotkey, FAC pops up over your 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the text "under" the cursor, and immediately begins its sear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finds and displays a match, it prompts you for another sear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e program operates exactly the way it does when used from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up/down arrow keys to reposition the normal FAC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 you choose will be retained the next time you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.  Note that this means that because you've repositio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it may pop up and obscure text near the cursor.  If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or you want to "reset" window positioning to pop u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site half of the screen from the cursor, just press F10 (onc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zoomed, twice if you aren't zoomed) and the automatic positi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F10 to zoom FAC's window to take up the full scree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"remember" to pop up in this mode the next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5 key, which adds data to your default or user-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datafile, can be used even when FAC is loaded as a TS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pop up FAC to "jot" a phone number down in your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data file--without leaving whatever you'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ant to exit, press Esc, and FAC will collapse its window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your screen and cursor location exactly the way it appear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ssed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uninstall FAC as a memory resident program (TSR)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wo choices.  You can uninstall FAC from the command line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U switch, or you can press Alt-U twice while inside FAC's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press Alt-U a second time, the program will exit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stall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re Swapping TSR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noticed that when you pressed the hotkey, a revers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ppeared on the bottom of the screen which said "Swapping in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when you pressed Esc to exit the program, "Swapping out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ed.  These messages tell you the program is swapping into an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 (RAM) from disk or expanded memory (EMS).  Why does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wapping TSRs install, they take a snapshot of the complet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rite it out to a "swap file" on disk (or use EMS memory), then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ll but a tiny portion of memory (which holds the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hich watches for the hotkey and then does the actual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/from disk).  When swapping TSRs pop up over your existing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ay also have to take a snapshot of your application and writ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or EMS memory before it swaps the rest of the TSR in. So why do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put up with all this swapping in and out? Doesn't this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?  Why can't the program just pop up instantly like some of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S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like everything else in the world, there are tradeoffs. 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ull-featured, advanced programs, it takes memory (RAM). 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featured the program, the more memory it takes.  Unfortunate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a limited resource and "full-featured" often transla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mory-hungry."  FAC has many features but still only requir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K of RAM to run.  This isn't a problem if FAC is the only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run, but it's a big problem if you want FAC to be loaded as a T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ame time you're running other (full-featured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AC is installed as a swapping TSR, it only requires about 7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to watch for you to press the hotkey and then swap what you're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and swap itself in.  With all the other TSRs you use and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you run, you need all the help you can get.  The TSR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 FAC uses helps you optimize all the memory you have with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impact on how you use the program.  As computers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faster and more powerful, you'll see more and more swapp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you spend waiting on swapping is relatively trivial compa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it takes to leave your application, then return.  On ev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est computers, swapping delays are only about 1 or 2 seconds.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computers using EMS memory for swapping, the TSR can pop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aneously, for all practical purposes.  Of course swapping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ffected by a wide range of hardware and software variables. 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s with 1:1 interleaves and high data transfer rates make a h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, even when used on an 808X CPU.  If you're able to use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RAM Disk, or disk caching (hardware or software) you'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delays to be negligible or even unmeasurable.  See th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on Advanced Options and Configuration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swappi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line: I think the tradeoffs (swapping delays) are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given the tremendous savings in your precious RAM. I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think so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Options an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has several different options or "switches" you can use to  custo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FAC works when you invoke the program or install it as a pop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FAC is designed to be very easy to use, and you may be perf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y with FAC's performance when you use its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options are always preceded by either a "/" or a "-" an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or lower case letters.  Remember, to see a complete lis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's options, just type "FAC /H" at the DOS prompt and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 quick summary of FAC's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 Don't make disk swap files hidden/system file(s); (with /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  Don't use color attributes; use monochrom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  Don't use 24-hour clock format; use 12-hour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 Use the specified file for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Don't use EMS memory for swapping (use disk); (with /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   Enables "fuzzy search"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   Don't read text from screen on popup; (with /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 Show a list and description of the various switch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    Loads popup/TSR with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     Changes TSR ho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Suppresses swapping messages (with /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 No swapping (with /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   Path for swap files; used (with /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   Don't use the AutoZoom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    Unload popup from memory, if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Don't use exploding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Y     Use ZIPCODES.DAT as default external file if it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    Use a "zoomed" window which uses the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se switches can be used in either of two ways: 1) a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witches, entered when the program is run; or 2) entered as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vironment variable called "FAC".  If you wanted the program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zzy search mode, you could simply enter  "FAC bolder /f"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would take place, using the fuzzy search.  But, what if you 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to ALWAYS start in (default to) fuzzy mode?  This is where the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would be used.  Use the SET command to assig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o the FAC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FAC=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ed this before running FAC or had this lin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, FAC would always start in fuzzy mode without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it on the command line when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 always wanted FAC to use fuzzy search mode, zoomed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exploding windows, and when installed as a TSR: no swapping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wap file path of d:\temp and without getting search string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 Instead of entering each of these switches each time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you would use the following environment variable en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ably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AC=/f /Z -x /M -pd:\temp /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  ^  ^  ^  ^        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zzy mode ----------------|  |  |  |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ed window ----------------+  |  |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exploding window ------------+  |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messages off --------------+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path -----------------------------+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get search string from screen 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every time FAC is run the above settings will be the default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stall the program as a TSR, these settings will be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unless you change them after invoking the progra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.  If you change them while TSR, that change will remain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next time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use of both a slash and dash as switch characters and the m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upper and lower characters.  You can use all FAC option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T FAC environment variable except /I and /U.  You can us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switches in any order.  Invalid switch setting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.  If you enter a swap path with the /P switch, it will be che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alidity prior to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is a complete description of all FAC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A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ed with /I (and when disk is used for swapping), uses swa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"normal" file attributes rather than hidden/system attributes.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A switch says, "When FAC is installed as a TSR using dis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, don't use hidden/system attributes on the swap file(s)."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allows you to control the file attribute used on the swap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wap files have the hidden/system attribute set, som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ragmenting programs may be unable to defragme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use this switch, be SURE not to delete the swap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FAC is memory resident (TSR).  If this file isn't present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ries to swap itself in, you'll probably have to reboo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use hidden/system attributes on the swap file(s)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to disk.  This switch does nothing if EMS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"FAC /I /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example (if EMS wasn't available), the swap files w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attributes instead of hidden/system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B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(non-memory resident mode) or when you install it as a popu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"/B" switch, FAC will use only black and white (monochro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for its text and window displays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FAC will normally be able to detect this and automatical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attributes.  If you use a system which has a color c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in color mode, but have a monochrome monitor, you should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switch or use the DOS MODE command (e.g., MODE BW80).  You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use the /B switch if you have a laptop or notebook comput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quid crystal display (L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use color attributes if you system is using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isable the use of color attributes when you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rom the DOS command line (non-TSR), just put the /B switch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ear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"FAC City /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starts, the window and its contents would start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onochrome or black and white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C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(non-memory resident mode) or when you install it as a popu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"/C" switch, FAC will use a normal (12-hour, am/pm)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the 24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use the 24-hour cloc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isable the use of the 24-hour time format, when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stall the program, just use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"FAC City /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starts, the clock in the top center of the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 in the 12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D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hen FAC is run from the command line or when it's install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.  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D switch, when followed by a filename specification, says, "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ile name as the external data file to search or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."  The file specification must be a valid,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 on your system and must reside in: the current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where FAC.EXE resides, or in a directory defined by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statement.  If the file doesn't exist, or can't be found, FAC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 with an error message.  If you know the file exists, make su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e of the three places described above.  If the file doesn't ex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reate it.  To create a new file, use a text editor 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CON FILENAME.EX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in text to be entered in the file.  When you're done, press F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the end of file marker then press ENTER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use the file MY-DAT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"FAC /Dstuff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would start up FAC using the file STUFF.TXT as the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instead of the default, MY-DAT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E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ed with /I; don't use Expanded Memory (EMS) when it'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E switch says, "even if EMS memory is present, don't us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--use disk instead."  This switch prevents the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llocating your EMS memory.  Note that using E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ly speeds up swapping; you should use i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use EMS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"FAC /I /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disables the use of EMS memory for swapping when FA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F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F switch says, "Use a 'fuzzy' search method which doesn't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ct spelling to get a match."  When you use the /F switch, you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to use a powerful text matching technique called the sou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.  Soundex searches attempt to match words based on the way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rather than by how they're spelled.  If you aren't sure how a c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, or country is spelled, or you're getting a 'not found'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string you're using, try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price to pay for the soundex searching method: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may take up to 10 times as long as normal "exactly spell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, but this is well worthwhile if it's the only way you can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're looking for.  You may also get a lot more seeming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lated "hits" from a fuzzy search, but this is normal.  After 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looking for anything that closely resembles or sounds li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fuzzy searches take longer, you may need to stop the search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mpletes.  You can press any key during the fuzzy search and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and return to the program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re inside FAC, you can use the F2 key to toggle between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and fuzzy searches (there's an indicator on in the top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window frame when you're in fuzzy mode).  If you've installed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emory resident program, the program will remember whether you we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zzy mode the last time you 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"FAC Colorawdo /f" "FAC springfeild /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these examples, the program would immediately start sear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pecified strings, but the 'Fuzzy Search' indicator would b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center of the window frame, and you would also see a fla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lling you the search is in progress.  The first example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"hits" for Colorado, even though it's misspelled. 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would find three instances of Springfield as you might exp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also yields Palm Springs, Steamboat Springs, Colorado Spring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G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ed with /I; don't get search strings from the screen in TSR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G switch says, "When you popup FAC, don't read the text to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ff the user's screen; just ask for a string."  This switch pr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rom grabbing the search string from the screen and require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read the screen for the text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"FAC /I /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disables reading the text from the screen when FA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I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install FAC as a swapping or non-swapping TSR.  Can NOT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I switch says, "Install FAC as a memory resident program us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and/or other switches." If you use /I by itself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nstall itself using several predefined defaults, all of 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hanged by using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/I alone to install FAC, the following defaul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apping to disk is enabled unless sufficient EMS memory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s which tell you swapping is happening are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 swap files will be hidden/syste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isk and directory path FAC uses for swap files i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/directory where FAC found FAC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Zoom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ploding windows are enabled (see the /X switch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the /I switch to install FAC, you will see a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hich describes the state of each of the abov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FAC is already installed, you won't be able to instal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copy.  If you try to install it again, you'll get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nd the installation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enough disk space for the swap files, you'll ge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 and FAC won't install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install FAC as a TSR, don't move or rename the FAC.DAT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probably get dumped from the TSR when you try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you can't pop up FAC when you're using a progra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ly in graphics mode.  If you try to pop it up, you'll hea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and nothing else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ware that since FAC swaps the currently running program out so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come active, you could have a problem with some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communications programs.  It isn't advisable to pop up any T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communications program if data is coming in or go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should work fine with most other TSRs.  The only problem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is when you don't load FAC last among other TSRs.  This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rt anything, but you may not have access to your other TSRs when FA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ed in (since it may have swapped the other TSR(s) out of RAM)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isn't in use, or it's been installed as a non-swapping TS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n't have a problem with TSRs loade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attempt to install FAC while you're "shelled out" of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For example, you can drop temporarily to DOS from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but you should never try to install FAC while you're doing 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so applies to many menu programs like PowerMenu and Auto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grams can leave a portion of themselves in memory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try to install FAC as a TSR from any menu program.  Completely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other program before attempting to install FAC as a TSR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run FAC from the DOS prompt (non-TSR) while shelled out of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"FAC /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install FAC as a TSR with the default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K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ed with the /I switch, allows you to specify custom hotkey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pup FAC.  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K switch, followed by a special code, says, "use this special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a different hotkey than the default."  This is probab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complicated feature to use mainly because there are so many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 of hotkeys you can use.  Don't be afraid to experiment--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the hotkey code first to make sure it's valid.  You can't h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by playing with the /K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the default hotkey, &lt;Alt&gt;&lt;LeftShift&gt;&lt;F&gt;, will be unique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interfere with hotkeys or program keys in other program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that, unless you simply don't like this key combination, you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need to use the /K option.  If for some reason you do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hotkey, you'll need to carefully read this section and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at the end of this documentation which contains key codes whi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with the /K key.  Once you decide on the new hotkey and "compu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to use with the /K switch, you can put the /K and cod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 or in the SET FAC=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ally, the /K swit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C /I /K$XX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^ ^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K switch itself ---------------||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llar sign (always used!) ------|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X portion of the hotkey code -----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Y portion of the hotkey code 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tart with the XX portion of the hotkey.  Generally,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rt of a two part hotkey.  For example, XX would contain th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&lt;Alt&gt; or &lt;Alt&gt;&lt;LeftShift&gt; portion of the actual hotkey you p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all the legal values for the XX portion of the /K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   XX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Alt&gt;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Ctrl&gt;   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LeftShift&gt;    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RightShift&gt;   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lt&gt;&lt;Ctrl&gt;     0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Alt&gt;&lt;LeftShift&gt;     0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&lt;RightShift&gt;     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&lt;LeftShift&gt;&lt;RightShift&gt;     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&lt;LeftShift&gt;     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trl&gt;&lt;RightShift&gt;     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LeftShift&gt;&lt;RightShift&gt;   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ftShift&gt;&lt;RightShift&gt;   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Ctrl&gt;&lt;LeftShift&gt;     0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&lt;Ctrl&gt;&lt;RightShift&gt;     0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Ctrl&gt;&lt;LeftShift&gt;&lt;RightShift&gt;     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the XX portion of the hotkey string equals 00, then &lt;Alt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, &lt;LeftShift&gt;, or &lt;RightShift&gt; codes aren't used in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every combination of those four keys.  So all you do to comp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X portion of the /K code is choose the first part of th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ay we wanted to use a hotkey &lt;Alt&gt;&lt;Ctrl&gt;&lt;A&gt;.  We would loo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n the table above for &lt;Alt&gt;&lt;Ctrl&gt; and we would find "0C" (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rst character is a zero and not the letter "O").  So, the 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 of the /K code is 0C.  If we constructed our /K code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have "/K$0CYY" so far.  Next comes the YY portion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Y portion of the code represents the last key you pres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 combination.  All you have to do is look up the key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in the table at the end of this document.  For example, to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, &lt;Alt&gt;&lt;Ctrl&gt;&lt;A&gt;, you would find "A" in the ta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 the code, "1E" as the YY portion of the /K code. 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--look up the key in the table and use the two-digit code in the 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 of the /K code.  So, if you wanted to change FAC's hot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&gt;&lt;Ctrl&gt;&lt;A&gt; you would use "/K$OC1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look at a few other /K hotke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Hotkey       XX code      YY code    /K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     -------      -------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F&gt;         08            21       /K$08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&gt;&lt;F10&gt;         08            44       /K$08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2&gt;         00            86       /K$00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&lt;F10&gt;         04            44       /K$0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RightShift&gt;&lt;F&gt;         09            21       /K$09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Shift&gt;&lt;RightShift&gt;         02            36       /K$0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Shift&gt;&lt;F9&gt;         02            43       /K$02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ightShift&gt;&lt;F1&gt;         01            3B       /K$013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&lt;LeftShift&gt;&lt;P&gt;         06            19       /K$06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&lt;Ctrl&gt;&lt;F&gt;         0C            21       /K$0C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XX portion of the hotkey may not use anything "lower"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for the following keys: Esc, BkSp, Space, CapsLock, Tab, E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tSc, Ins, Del, and Num Lock. This means you can't use LShft-Tab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hft-Tab, but you can use Ctrl-Tab or Alt-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lso that you could also "redefine" normal DOS keys.  I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abled" some of the more important ones, but you could still re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V" key for example.  Use hotkey reconfiguration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M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/I when installing FAC as a swapping TSR.  Can be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M switch says, "don't put the swapping in/out... message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screen when swapping."  The program doesn't work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ly, except that you won't see the messages.  If you use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(the default if you have EMS installed), or a RAM dis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, the swapping messages might be an unnecessary dis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have swapping messag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"FAC /I /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install FAC as a swapping TSR, but swapping messages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N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/I to install FAC as a non-swapping TSR.  Can be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N switch says, "NO swapping; don't use the swapping TSR mode;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TSR in RAM."  This will give you instant access to FAC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ss the hotkey, but requires about 140K of RAM.  If you have ple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AM, need FAC to be available instantly, and use programs which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 the memory FAC requires in this mode, use the /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a swapping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"FAC /I 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install FAC as a non-swapping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P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/I when installing FAC as a swapping TSR.  Can be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 switch, when followed by a complete path specification, s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t the swap files in the specified disk/directory."  Th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must be a valid, already existing disk/directory, and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ss than 127 characters.  Do not put a backslash on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specification (unless you're using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disk).  In other words, use the same format for the /P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that you would for a normal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reason you would use this switch would be to tell FAC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disk. If you have a RAM disk, with at least 250K of spac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use the /P switch to significantly speed up swapping.  If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to swap to RAM disk, you may wish to use the /M switch to disab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in/o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highly inadvisable to use a removable (floppy) disk for the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  You won't harm anything, but you could lock up your mach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reboot if the disk isn't there when swapping need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you use the /P option or not, FAC generates either one or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files, named FAC-SWP1.$$$ and FAC-SWP2.$$$, each about 130K in siz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wherever FAC.DAT was found (unless you specify otherwis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switch).  These files are marked with both System and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to make it less likely you will accidentally delet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use the /A option).  If they are deleted after FAC is loa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try to pop up the program, you'll get an error message and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reboot.  When you successfully unload FAC, the swap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  If you reboot or turn your machine off, the file(s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, but will be written over the next time FAC is loaded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put swap files in the same disk/directory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.DAT was found.  If you aren't sure where this is, run FAC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and look at the default determined by the program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"FAC /I /Pd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C /I /Pc:\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example would install FAC as a swapping TSR with the sw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located on the D: drive.  The second example would use a swa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alled C:\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T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(non-memory resident mode) or when you install it as a popu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"/T" switch, FAC will disable its use of the Auto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-sizing feature.  If you use this option, it means that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 of lines needs to be displayed, the screen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zoom to full size to show you as much tex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able to uninstall FAC by using something like Turbo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's excellent (and free!) Mark/Release (TSRCOM) utilitie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en, you must remove FAC and all TSRs loaded after it.  If you 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requently uninstall FAC you should load it last.  Of cours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FAC last, then you won't be able to unload TSRs loaded befor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ly, you can uninstall any TSR by rebooting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"FAC /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uninstalls FAC if no other TSRs were installe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 also uninstall FAC from inside the program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 twice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X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(non-memory resident mode) or when you install it as a popu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"/X" switch, FAC will disable its use of exploding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ing windows don't change the way the program searches or th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it, it just changes how the program looks when it sta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isable exploding windows when you run the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mmand line (non-TSR), just put the /X switch aft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"FAC boulder /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starts, the window would appear instantly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being explod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Y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pplies to FAC when run from the DOS prompt (non-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mode) or when you install it as a popup.  If you use the "/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, FAC will automatically search the ZIPCODES.DAT (includ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onus file) if it exists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"FAC Englewood /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starts, it automatically searches for Englewoo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area code data file (FAC.DAT) and in the ZIPCODES.DAT fi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if you wanted to, you could rename any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CODES.DAT and then search it using the /Y switch.  The /Y swit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n command line "abbreviation" for the complete external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normally done with the /D switch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Z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pplies to FAC when run from the DOS prompt (non-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mode) or when you install it as a popup.  If you use the "/Z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, FAC will "zoom" its window to take up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"FAC TX /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starts, the window takes up the entire screen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want to use this option if you're viewing lists of area cod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rea codes for on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is very friendly and shouldn't give error messages unless the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something you need to fix.  Here are some error messages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generate and why you might ge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Error while trying to find/open FAC.DAT"   Make sure FAC.DAT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disk and directory containing FAC.DAT is on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XXXX is an invalid path name!"  You've specified an incorrec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P switch or the path you've specified is too 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127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XXXX is an invalid file name!"  You've specified an incorr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Couldn't find ZIPCODES.DAT"  This file wasn't found on the pat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the /Y switch.  The file is a bonus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Hotkey definition error: $XXXX is an invalid Hotkey assignment!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you used with the /K switch doesn't specify a valid hotkey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on the /K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FAC isn't loaded!"  You've tried to uninstall FAC (as a TSR)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n't previously loaded.  Use the /I option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Unable to unload FAC.  Probably isn't safe to do so!"  This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an error message; it just means that the program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 itself, probably because there's another TSR 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fter it. Try rebooting if you have to u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XXXX not found."  This, too, isn't really an error message.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is message any time you searched for string and it wa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The string you're searching for may not be in FAC.DAT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check your spelling.  Try the fuzzy search mod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sure of the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FAC is already memory resident!"  You're trying to install FAC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lready been loaded.  Use FAC /U to un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Unable to go TSR."   This message means FAC couldn't install itself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ory resident program, probably because you don't have enough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enough disk space for the swap files, or you're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TSR high (because FAC is a swapping TSR, it ca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Couldn't make window!"  There was a memory allocation error when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to draw its window.  You probably don't have enough RAM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/Compatibility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rea Code runs on IBM PC compatibles (clones) using DOS 3.X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1, and MS-DOS 5.0.  It probably won't work with DOS 2.X since 2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s paths differently.  It might work if you're in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is "DESQview-aware" in the sense that it will disable direct-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when it detects the presence of DESQview.  FAC runs well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(160K)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is written using Borland's Turbo Pascal 6.0 and TurboPower Softwa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llent Object Professional 1.1.  One of the reasons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so quickly is RLINE, Don Strenczewilk's excellent Turbo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P text file handling unit.  RLINE allows you to define a "fi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" object.  Thanks to Don for graciously donating his cod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ach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K. Mollo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531 East Dry Creek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ewood, CO  80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: 72737,3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formation Service (CIS) is the best place to reach me, bu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frequent the MicroManiac!, Tom Gettys' fantastic Wildcat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-673-9470) in Lafayette, CO.  I would be happy to provid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ere, if you wish.  His board should always have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Find Area Code (and hundreds of other fresh upload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thought to yourself as you used FAC, "Hmmm, if I can p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up anywhere as a tiny TSR, and if I can change the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.DAT file and the external data file, why can't I put my own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to it and quickly and conveniently search for it when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it?"  You can, and I hope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ink the ease of modifying FAC's database is a very valuable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act, one of the reasons I decided to write "yet another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er" was the frustration I had with the fact you couldn't modif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, update, or add to some of the other area code program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My own personal use of FAC goes far beyond just using it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ea codes.  Here's what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(you probably do, too if you're any kind of computer nut)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of friends and relatives with which I maintain a quick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list.  Periodically, I use my database program to generate a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 print to disk.  The repor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Doe  555-555-5555  1234 Anywhere St., Anyplace, CO  123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's Software Shoppe     555-1234  (open 24 hou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's Hardware Emporium   555-9876  (Closes at 6p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Smith                 555-0000  (Keep trying; has teena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ou get the id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use an editor to paste the ASCII information into the MY-DATA.D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to, I have a 7K popup database of our family and friends which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asily add to using the F5 key!  It can be anywhere in the file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ormat, in any order since every character of the entire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mbine this information in your external datafile with the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's ability to add information on the fly, you have a very powerfu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simple litt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viously, if you change the data file to reflect your own data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be used for almost anything.  Just remember,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-oriented--all the information for one "record" must be o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Each line in the data file is limited to 119 characters.  I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nger than 119 characters, they'll be truncated when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 The program will automatically wordwrap lines of up to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when the "record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uess the way I use FAC makes it kind of a "poor man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manager (PIM)".  I've found that FAC is far superior to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ther text file handling programs when it comes to ease of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peed, and the ability to be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certainly isn't offered as any kind of free format database pack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 think it bridges an important gap between a full-blown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and a tattered piece of paper taped above your computer de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ink this capability gives FAC significant "value added."  I hop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 and see this as another reason to support the program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nother very powerful use of the program.  I have a large Parad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with several fields, all of which I need to be able to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 With Paradox, I have to move the cursor to the field, type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 match (or a wildcard match), then wait for the search to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is a very long wait for a wildcard search).  Well, I develop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ox report which writes the fields I want to search on to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hen I use FAC to search that text file.  This allows me to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ustomer numbers, for example, by using part of a name, phone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 or zip code.  Or if I want all the customers in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or that begin with the same first name.  Using this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dmittedly, on my fastest computer), a typical wildcard search a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14,000 records takes only 1.1 seconds, while the sam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over 9 seconds using Parad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your imagination!  One user of FAC uses it to look up Portugu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and phrases he entered in a data file!  Another uses it to loo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rases.  I sometimes use it to search BBS listings.  If you come u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cal or useful new applications for Find Area Code "engine"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R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hanks to my wife, Bobbea, for her friendship, love, and suppo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spect of my life.  Thanks to Tom Gettys and George Cliffor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valuable beta test feedback and for having the best BBS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ado!  Thanks to membe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, especially Paul Mayer and Bob Falk for advice on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r some of the boilerplate text f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very much appreciate the support and suggestions of all of FAC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.  They are truly defining where this program is g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made every effort to provide the correct area codes and fore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city codes.  If you find errors or addition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r registration and support for this program will enable 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develop FAC and add other valuable features in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continue to tell me what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AC doesn't do what you think it should, or you'd like for it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else, I would be happy to develop a customized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anyone who wants one (for a reasonable fee).  I'd apprec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, new feature requests, comments, performance probl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icism, suggestions, additions, and/or corrections regarding Find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Reference List of FAC Switch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            When used with /I &amp; disk swapping, don't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den/system attributes on swa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              Don't use color screen attributes; use monochrome (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 white)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             Use the normal (am/pm) clock format in the on-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(rather than the 24-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filename.ext   Use the specified file name as the external dat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/ad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              When used with /I, don't use Expanded Memory (EMS)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's available; use disk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              Enables "fuzzy search" mode to find sound-alik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ximate spell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               When used with /I, don't read text from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               Show a help screen of options &amp;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               Loads popup/TSR with default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wap using EMS memory (or disk if no EM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wapping messages on (if using disk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wap files have hidden/system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wap file path = same path FAC.DAT f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ploding windows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utoZoom is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ad search string from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/search the external datafile "MY-DATA.DA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 &lt;Alt&gt;&lt;LeftShift&gt;&lt;F&gt; for the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             When used with /I, reassigns TSR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         When used with /I; suppresses swapping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              When used with /I, loads popup; no swapping (i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up mode, but requires 140K 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c:\temp        When used with /I, loads popup: path for swap files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temp; Specify RAM disk if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              Don't use the AutoZoom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        If installed as a TSR, unloads popup from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; deletes swa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              Don't use exploding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Y               Search ZIPCODES.DAT if it exists on th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               Use a "zoomed" window which uses the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Code Table for Hot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x                               H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   Code                    Key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    ----                    ---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01                       Q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1      02                       W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2      03                       E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3      04                       R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 4      05                       T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5      06                       Y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6      07                       U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 7      08                       I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8      09                       O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9      0A                       P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 0      0B                       { [      1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 -      0C                       } ]      1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=      0D                       ENTER    1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kSp     0E                       | \      2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     1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 1E                       Z        2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      1F                       X        2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    20                       C        2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21                       V        2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       22                       B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       23                       N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       24                       M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       25                       &lt; ,     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       26                       &gt; .     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;      27                       ? /     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 '      28               RightShift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 `      29                    PrtSc*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Shift      2A                    Alt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     39                    7 Home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sLock      3A                    8 UpArw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     3B                    9 PgUp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    3C                    Minus sign  4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3D                    4 Left Arw  4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   3E                    5           4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      3F                    6 RightArw  4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      40                    +           4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       41                    1 End       4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       42                    2 Down Arw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       43                    3 PgDn     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       44                    0 Ins     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Lock        46                    Del      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/Right Tab        0F                    Num Lock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