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pup Slat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by James R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Slate is provided on an as-is basis.  The author, James Ra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GO software disclaim all warranties expressed or implied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Slate, including but not limited to functionality and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James Ranson and TGO software will accept ABSOLUTELY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directly or indirectly resulting from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.  You use this software at your own risk. 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you agree to the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Abou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Slate is distributed as Shareware.  This mean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is trial copy to use and evaluate for a thirty day perio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you are required to register with the author,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rant you the right to distribute the UNREGISTERED and UNMODIFI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Slate to your friends, and upload it to any BBS's you use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no payment for such distribution.  See the section o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the end of this documen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Popup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, you must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286 processor or better (may run on an 8086/88, I'm not s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k of sp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opup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p Slate is a TSR notepad.  What this means, is that you 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OS at the beginning of your computer session, then it stay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screen is in TEXT MODE, you can then press a special key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t key, and Popup Slate will pop up a notepad on your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read the notepad, then press escape to continue with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f your turn off or reset your computer, Popup Slat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opup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simple!  Just run the program PSLATE from DOS.  Thi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Slate in memory.  It takes up about 3k of memory, whic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, even with big programs.  It can be loaded into high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LOADHIGH PSLATE.COM.  Once Popup Slate is instal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 by pressing Ctrl, Alt, and z at the same time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document before using Popup Slate, becaus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instructions and safeguards 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most part, the slate is just like a normal text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   --     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         --      Toggle inser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           --      Move the cursor to the left side of the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--      Move the cursor to the right side of the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Up         --      Move the cursor to the top of the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own       --      Move the cursor to the bottom of the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--      Deletes the character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space       --      Same as left-arrow (in overwrite mod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me as left-arrow and delet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keys are considered text, and are written to the sl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Statu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ursor is a full block, then insert is off.  W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any text you type will replace what is already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two lines high, then insert is on.  This means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ext, it is put at the cursor position, but the rest of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ed back first, and the old letter at the cursor position is bum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a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F10 will clear the slate.  Be careful!  There is no confi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way to restore cleared data.  This function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ping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looking at the slate, you can press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your previous program.  The slate is saved in memory and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ny changes you make will show up next time you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ing Popup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done with the slate, or you need the memory, you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Slate out of memory.  To do this, you run PSLATE with the U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PSLATE U).  If Popup Slate was the most recent TSR you inst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moved from memory.  If you forget, typing PSLATE ?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i-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PSLATE.Q&amp;A for answers to other qu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P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n't really need to worry about the concept behind PSIG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ed to know how to use it.  PSIG can be used to prevent certain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TSR programs.  If, for example, PSLATE think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but it is not, try using PSIG.  Or if another TSR you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ATE has a similar problem, use PSIG.  Here is how to 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IG &lt;signatu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signature&gt; is a number from 192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PSIG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rying new numbers until the problems have ceased.  If P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ix the conflict,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    PSLATE.COM must be in the current directory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SIG.  The easiest way to do this is to keep all the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ate files in one directory, and be in that direct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ning P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      Do not use PSIG while Popup Slate is in memory. 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first, with a reboo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pup Slate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loaded Popup Slate from DOS, you can also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Included in this package is a file called PSLATE.PIF. 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create a program item somewhere in Windows that uses this .P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how to do this, please see your Windows manu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opup Slate to be loaded automatically, you can be put the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If you installed Popup Slate to a directory other than C:\PSLATE\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must edit PSLATE.PIF to start up in whatever install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 Before exiting windows, you must activate the Popup Slate wind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down the s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at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specify otherwise, Popup Slate does its disk oper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. However, if this is not practical on your system,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rive.  Run PSLATE from DOS with the D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ATE DA               &lt;---CHANGE TO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ATE DD               &lt;---CHANGE TO DRIV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not enter a path with this option.  The tsr always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 of the dat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Slate creates a temporary file while it is popped up.  By defaul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n drive C:, but you can change this.  After Popup Sl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, run PSLATE.COM again with the T parame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ATE TB               &lt;--- Changes the drive to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ATE TD               &lt;--- Changes the drive to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 Slate will not pop up within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the following programs if Popup Slate is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.COM (from Dos Power Too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 cannot test Popup Slate with every program.  If you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atibility problem, please inform me of it.  I will either fix it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gram to the "no-go list."  Safe usage of a popup program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t in NON-CRITICAL situations with every program you use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liable f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rked very hard on this program, and it is only fair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ome reward for my efforts.  However, registering is more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to me.  It also entitles you to all of the following privile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latest version of Popup 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ree letter credits (see note at the end of th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ification of updates (e-mail only) with no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s for only the cost of getting the packag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configuration utility that allows you to customize the col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late (grey is quite bo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 handy utility to print you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gister one copy of Popup Slate for every machin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on simultaneously.  There are special rates for multiple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ORDER.FRM, fill it out appropriately, read the no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 the address at the bottom of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love to hear your opinions on Popup Slate.  I can onl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better if I know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, suggestions, or problems, you can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by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-Mail: spock@bpla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Netmail: 1:140/23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:       (306)543-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BBS:     The Great Outdoors: (306)569-3923,,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eave me a message in the TGO software suppor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      James R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800 8th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na, SK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4T 0V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send me a letter, you must include a self-addressed,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, as postage costs would quickly eat up my profits.  Obviously,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ccept stamps from the Canadian postal service, s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should try the other methods of contacting me.  If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ree "letter credits," which means I will pay my own postage f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replies to you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enjoy Popup Slate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