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ike's Directo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ast updated:  Marc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contains license information regarding th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Mike's Directory Fast, Version 1.0 (herein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 MDIR).  This information applies to individual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 who wish try MDIR or to distribute copies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Services, and the like should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the complete license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pyrigh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IR is NOT public domain or free software. It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 by Michael Jonathon Pierce.  All rights not expressl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served by the author.  Use of this software indicat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read and agree to the terms of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s.  Any use of this software in violation of Copyrigh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terms of this limited license will be prosecuted t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y ability.  The conditions under which you may cop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cumentation are clearly outlined below under "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valuation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ael J. Pierce hereby grants you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for evaluation purposes for a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.  If you continue using MDIR (and/or it's documentation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aluation period you MUST make a registration payment to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athon Pierce or you will be in violation of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cept as 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copyright holder for MDIR, Michael Jonathon P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s distribution by individuals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s are hereby granted permission by the author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DIR package or diskette for their own use (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) or for other individuals to evaluate,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DIR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ed in the PACKING.LST text file.  If any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DIR package (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ation files)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ed as a complete package, without exce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CKING.LST text file contains a list of all files that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MDI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MDIR package is unsuitable for distribution (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ve) you may contact me at P.O. Box 68113, Raleigh NC 276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mjpierce@nando.net to obtain the latest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DIR package CANNOT be sold and no price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 except a distribution cost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st of the diskette, shipping and handling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tal (per disk) does not exceed US$8.00 in the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DIR package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sive package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packaging offer, except as provided fo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.S. Gover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, duplication, or disclosure by the U.S. Gover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ter software and documentation in this packag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ject to the restricted rights applicable to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ter 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52.227-7013 (DFARS 52.227-7013). The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chael Jonathon Pierce,P.O. Box 68113, Raleigh NC 276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! Register this software and help me bring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al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