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 DISKETTE QC 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hareware. This means that you are free to use it for a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 after which you should register it if you wish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ment of �19.99 is required to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is software costs �19.99, for which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complete system and become eligible for postal and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his software print the following order form, complete it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a cheque, postal order or banker's draft for 19.99 UK pounds, 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tthew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1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 (8am - 8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 QC LAB (V1.1)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the Diskette QC Lab and enclose a cheque/postal </w:t>
      </w:r>
    </w:p>
    <w:p>
      <w:pPr>
        <w:pStyle w:val="PreformattedText"/>
        <w:bidi w:val="0"/>
        <w:jc w:val="left"/>
        <w:rPr/>
      </w:pPr>
      <w:r>
        <w:rPr/>
        <w:t xml:space="preserve">order/banker's draft for 19.99 pounds made payable to Matthew 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latest registered copy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days for </w:t>
      </w:r>
    </w:p>
    <w:p>
      <w:pPr>
        <w:pStyle w:val="PreformattedText"/>
        <w:bidi w:val="0"/>
        <w:jc w:val="left"/>
        <w:rPr/>
      </w:pPr>
      <w:r>
        <w:rPr/>
        <w:t>delivery. Overseas residents please be pati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