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W OR MISSING" V1.6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FEATURE, FILE'S TIME AND DATE DISPLAYED DURING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will know the time and date of a reference fi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process.  This will allow you to see how old each referen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making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ANGED FILES REPORT ENHA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py a directory tree or disk to another drive or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 of Dos (example: Dos 6.2 to Dos 7.1), this enhanc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the slightly different format in the directory displa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time and date starts in a different column).  The results 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"NMx.REF" reference files with the newer Dos.  NOTE: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of NM, you will get false changed files repor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"NMx.REF" file (for the new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RIVE LETTER IGNORED NOW, WHICH CAN CAUSE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pied one drive's contents, which includes "NMx.REF"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nother drive (example C: to D:), the new drive letter 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 will no longer cause a problem when you create a new list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LIST.BAT").  NM now ignores the drive letter, which in a case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false missing or new directories and files to be reported (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rive letter change).  NOTE: The drive letter is not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M'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