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i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OS Device Driver for DEC Rainbow MS-DOS(tm)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ugene, OR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503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i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vice Driver for DEC Rainbow MS-DO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90-1995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22 May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503) 683-6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ain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pproximately the same time as the introduction of the IBM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al Computer, Digital Equipment Corporation was promot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dual-CPU personal computer, the Rainbow.  In addition to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8- and 16-bit CP/M applications,  these systems also  ra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versions of Microsoft's MS-DOS(tm) software.  In spi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able  to  run  some  common  MS-DOS  applications,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standpoint the Rainbow is quite different from  the 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nd its clones.  The standard 5.25" diskette used on the R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  was an 80-track single-sided double-density format,  a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ted with "standard" MS-DOS 5.25" DSDD diskettes which  a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track double-sid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DOS  is  an  installable device driver which support rea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formatting of MS-DOS diskettes from the Rainbow on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- or  AT-compatible  machines.    All  diskette  fun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FORMAT, DISKCOPY and DISKCOMP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DOS  can  be  installed  on  a  PC  AT-,  XT- or IBM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/2-compatible computer.   Computers such as the Tandy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Zenith  Z-150 are not suitable because of their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y.   In addition,  the PC must be equippe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  720K  or 5.25" 1.2 Mbyte diskette drive and a diskett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er that supports the 1.2 Mbyte high-densit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or MS-DOS Version 3.3 or later must be  installed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operating system.   While it may be possible to operate R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nder Novell's DR-DOS,  The Software Link's PC-MOS,  or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(DOS sessions only),  these operating systems have not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or their compatibility with RainDOS and operation of R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under  non-Microsoft  operating  systems is not warra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d Using Rai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RainDOS is straightforward.  First, fi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in the root directory of the disk  used  to  boot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) DOS.  In most cases, this will be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hard disk, usually called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RAINDOS.SYS from the distribution diskett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the boot drive.   For example, if the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diskette is inserted into diskette drive  A:  and  the 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C:, the following DOS command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RAINDOS.SYS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ould respon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(s)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named  CONFIG.SYS  on  the boot drive next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inform DOS that RAINDOS.SYS is to be  install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is booted.   Use an ASCII text editor such as DOS's EDL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 EDIT to do this.   Do not use the document mode of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ackage,  such as Word Perfect to do this.  At or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in the CONFIG.SYS file, insert a line of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RAIN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line assumes that the file RAINDOS.SYS has been 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oot directory on drive C: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re-boot the PC using the Ctrl-Alt-Del keys or by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power off, then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DOS  has  loaded,  a  message similar to the follow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Rainbow 5.25" diskette driver V1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5, Sydex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Rainbow DOS diskette unit 0 is accessible as drive 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RainDOS has been  installed  succ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.   The diskette unit number specifies the physical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hat will be used to access DEC Rainbow  diskettes.  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0 is the first diskette drive on a system (the A: driv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1 is the second,  and so forth.   The drive letter giv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 indicates  what drive letter must be used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Rainbow diskettes placed in the diskette drive.    Thu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diskette drive that is used to process Rainbow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ssed by two different drive letters.  The first drive 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is used to access DOS diskettes in the drive; the second,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by RainDOS is used to handle DEC Rainbow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ation procedure should not need to be repeated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AINDOS.SYS  file is erased or corrupted by an operator 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r system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situations where an error message will appea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d of the usual install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rror message is displayed when RainDOS cannot 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 a 5.25" high-density drive on the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 not  find a 1.2M 5.25" drive.   Use the /D: swit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ay appear on systems where the  5.25"  high-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has been installed as an add-on or external drive. 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displayed if a high-density drive has been  added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-class  system.   It will be necessary to specify the BIOS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rive explicitly in the CONFIG.SYS file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adding the /D:unit switch to the line in CONFIG.SY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location  of  RAINDOS.SYS.   Thus,  to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drive unit 2 (probably the third diskette drive),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statement would be us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RAINDOS.SYS /D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or add-on diskette drives are accessed by BIOS unit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 that are largely determined by their manufacturers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difficulty in determining the BIOS unit numb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n external drive, you should consult the manuf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r of the driv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xtra characters or other typographical errors are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statement for RainDOS, 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device driv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ust be corrected and the PC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general,  operation  of  the  RainDOS-managed  diskett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identical  to  that  of  any  other  diskette 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some possibly unexpected consequences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Rainbow diskettes i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Rainbow hardware is not compatible with PC hardware.  The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cation  of  this  is  that  only  the  simpler DEC Rainbow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run successfully on a PC.    Programs  that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or  hardware interfaces on the Rainbow will not run on a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produce unpredictable results ranging from system  lo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stru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low-level  PC  data-recovery  utilities  such as the Nor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ay not process DEC Rainbow diskettes correctly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ke assumptions about  diskette  format  that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or DEC Rainbow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reating  DEC  Rainbow diskettes,  use 5.25" double-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SDD) media.  Use of high-density media (DSHD) will not be re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about this or any other Sydex 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us.   We are available from 9 AM to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, Pacific Time, Monday through Friday.  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503) 683-603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683-1622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03) 683-1385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and Windows  are  trademarks  of  Microsoft 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.  IBM,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al System/2, and OS/2 are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Corporation.   DR-DOS is a trademark of Novell.   PC-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trademark of The Softwar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