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FP Toy Box (TM)   Version: #3.04   This program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Steve Schusta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512) 993-3797  CompuServe: 71554,2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P.O. Box 72702, Corpus Christi, TX 784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P Toy Box program is a collection of toys for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ys enable one to create colorful drawings, play and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by making the PC's keys act like the keys of a piano,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r-generated music, see the time and date, and eve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 to another univer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as young as one year are fascinated by the s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, but will need help to operate the program. Man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r year olds can learn to play with the toys after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co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operate on any PC, regardless of whether it's 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or not. A color display and Microsoft-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but are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is not fully IBM-PC compatible, type "toybox b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. To run the program without sound, type "toybox 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run with both options, type "toybox s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P Toy Box is shareware and the registration fee is $19.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pay a reduced registration fee of only $14.95.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ill receive a free surprise program as a g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is permitted to give this program to others an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any means, unless informed otherwise in writing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ource code for The CFP Toy Box can be ob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"C for Fun and Profit," by Steve Schustack,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tice Hall Computer Publishing, 1993. Computer aid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e of linked lists for C programming intermedi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 in The CFP Toy Box as a different kind of demo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 Fun and Profit"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