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-- Fax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3-Manual On-Line-May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