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 BEAR LET'S PART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per copy payable in U.S. funds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ILLY BEAR LET'S PARTY (#BILLY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:            _____ x $15.00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MAKER+ Number of Copies:_____ x $2.00  S&amp;H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____ x $15.00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___ x  $10.00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____ x $15.00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s with clipart graphics -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____ x $15.00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s with clipart graphics - BB Vacation available July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$3.00                  $__3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only (as of May 1, 94 - 6%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LET'S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