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82913982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04031845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002171340"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35751399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