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Z - F O R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duplication or distribution prohibi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registered Evaluation/Valu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E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Revise, Fill-In, File, Save, and Print 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features and protected data fields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with Four Function Math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features are not documented for the Valu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y registered version's manual contains a ful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-Forms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s Easiest to Use Forms Generator and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X Publishing  [Telephone Number: (713) 280-99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58177, Webster, TX 7759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-90  EZX Corporation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d Reference Manual and associated registe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be copied, resold, reproduced, disclosed, arch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d, or transferred in any form, electronic or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expressed written permission of EZX Corpo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"Valuewar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UNREGISTERED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X Corp. hereby witholds a "book" license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(even if purchased by a company) user of this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Forms Lite.  You may use the program on your computer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backup for storage as long as there is no possibility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residence on more than one machine at any time.  Just lik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cannot read the same book in different loca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time.  Every registered copy of EZ-Forms Lite ha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bedded serial number for traceabililty.  You may not s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copies of the registered program or prin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.  No exceptions. The Valueware version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ing, specifications, and conditions are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 See the end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registrations and inquires for site (multiple CP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EZX Corporation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X Corporation, Inc.  makes NO claims AND offers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sort with EZ-Forms Lite.  EZX Corporation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y for any sort of damage resulting from th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ctual use of EZ-Forms Lite (mental or physical).  Th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gram provided are not guaranteed as to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ness for their ultimate use.  The user accep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y for use and may not resell the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PC/XT/AT are registered trademarks of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h-a-Sketch is a registered trademark of Ohio Art.  EZ-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Forms Lite, and Valueware are trademarks of EZX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EZ-FORMS EXECUTIVE and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oducts, see the file called EZXINF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is dedicated to Mae and Dave of MaeDae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hose never ending perseverance, EZ-Forms Lit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tice that this manual is concise.  This is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 have strived to make EZ-Forms Lite the easiest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type to use.  We have opted to provide an on-lin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ve context sensitive user help.  Feel fre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we will be using the acronynm "EZFL" interchangeab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Lite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l fun and learning begin when you use the program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EZ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at is EZ-Forms L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ation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ation for the Valu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ation for Floppy Disk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ation for Hard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Edi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Pre-Designed Forms Listing. (May b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APPENDIX A,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APPENDIX B, O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Z-Forms 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Forms Lite is a powerful forms generation and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hat allows you, the user, to create a form on your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int it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ore the form for future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or change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ill in data on a previously created master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view output on your screen for error-free resul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ll out your own or other's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Forms Lite comes with pre-designed forms (optional forms p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available) tha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immediately with no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or change for your custom need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gnore and enjoy the fun world of creating your very own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 and easily with the world's most user friendly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minimum of 384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ny monitor.  EZ-Forms Lite has been written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, color, and enhanced graphics adapter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switch" adapters must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printer (unless you only want to stare at forms on you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At least one double sided floppy disk drive.  This will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forms you can process.  Two floppy disk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loppy and a hard disk (800K free space minimum fo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5.25" diskettes are normally included with EZ-Forms 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y vary if you have the 3.5" diskette version.  Also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sold thru various distributors may vary in disk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ette with the bright green label contains a Valu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EZ-Forms Lite that has printing restrictions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eatures are enabled.  The purpose of this diskett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your entire  system for proper operation before you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l on the full system 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#1 (the main disk) contains the actual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ensitive help, the on-line manual and some pre-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Diskettes 1 and 2 are s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#2 is contains the additional support files 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in two or mor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#3 contain dozens of pre-designed, user modif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ms. Note, this pack or disk may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urchased optional forms disks, they will b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the Valu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Make sure DOS has been loaded into your system and you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&gt; (system prompt).  DOS means the Disk Operating Sys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confused, consult your computer manual or your loc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uru" first as we can only help you with EZFL.  If you ne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OS, try a local community college, adult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 course at a local high school, or a "Puter-Tutor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the Valueware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ENTER on some machines, also, &lt;&lt;cr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ning screen of EZ-Forms Lite will ask you to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. Pressing any key will allow you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ening screens with important information.  When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s Lite's Main Menu appears on your screen, go to the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" section of the manual (this section is just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section).  Follow the easy to underst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lcome to the world of EZ-Forms 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ackaging may not contain the "Valueware" diskette,  s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this section of the manual if you do not have one. 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ite licensing and/or other distributo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S. The Valueware version of EZ-Forms Lite will do everyth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help may be limited due to space limi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is modified in certain areas.  A few sample f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included.  Forms can be printed in order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if your system and printer are compatible with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.  Feel free to share ONLY the Valueware version with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tential users of EZ-Forms Lite for evaluatio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.  You may not use the Valueware version on other mach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avoid purchasing additional copies of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give away any copies or make more than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y operational program for other than archival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 version of EZ-Forms Lite has a unique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FLOPPY DRIVE SYSTEMS (NO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rough the entire installation procedu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  This may save you some frustr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Make sure DOS has been loaded into your system and you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&gt; system prompt.  DOS stands for Disk Operating Syst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help consult your DOS manual or find a local computer "gur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a backup copy of the diskettes.  ONLY operate from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 diskette #1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Put diskette #2 (Utilities) in your B: drive.  Th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, go to the Install selection and set up the m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 form path for B drive.  If you do not have at least 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system, all on-line help and only a limit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may be available to yo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When you need to call up additional forms on Diskette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asic Forms may be optional), you'll have to put it in B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ign and mail your registration card to the address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copy for your own records.  User support and updat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UNTIL the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EZFL is not copy protected, you may make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purposes only.  The purchase on one cop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e you to install EZFL on more than one machine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.  If you intend install to a hard drive, bu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rom your floppy drive first, delete the file EZFL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Make sure DOS has been loaded into your system and you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&gt;.  (Note: Installation on a hard disk will require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K of free disk space for the full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reate a subdirectory called "EZFL".  If you are no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reating a subdirect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 C:\EZFL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drive is other than C:, substitut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lace diskette #1 (bright red label)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A:*.*  C:\EZFL followed by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on-line manual, context sensitive help, and for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#1 will now be copied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sert diskette #2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A:*.*  C:\EZFL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DOC files on diskette #2 will now be copied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en finish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A:\UTILITY\*.*  C:\EZ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utilities you may need later will now be copied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You can delete unneeded on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you have an HP LaserJet or compatible print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A:\HP-LASER\*.*  C:\EZ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Perform the same operation as in step #7 for Disk #3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y optional disks that involve EZFL associated file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forms or fonts, copy them to your hard driv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t C:&gt;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ZFL followed by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ut you in the EZF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L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mire the glittering opening screen and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Diskette #1 and #2 contain many files in addition to EZF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EZ-Forms Lite is a massive program, the additio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FL_HM.TXT and EZFL_HM.INX are required for th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e help the on-line manual.  So please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are in your default directory whe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: EZFL.EXE, EZFL_HM.TXT, and EZFL_HM.INX.  Do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FL.CNF, if it exists.  A new EZFL.CNF will be sav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printer.  Copy only those forms you wish to 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diskette.  There should be sufficient space allow th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form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r EZ-Forms Lite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Delete the EZFL.CNF file and try to run again.  Check 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Your machine may not be totally IBM PC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.  This is not always disastrous and a quick call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You may have a slightly incompatible "EGA" card with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features.  Usually, turning off autoswitch and for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If you have any memory resident programs or system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running without them loaded in your computer. 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f your monitor appears to be losing certain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you may have a "color" system with a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 (green, amber, LCD, etc.) monitor.  Adjust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rightness of the monitor until the screen is readab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cases, you may have to go to the Install Menu to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his Manual is designed to give you a general over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ity with the program.  More complete,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s available to you through the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(F1) and the on-line manual.  When using the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the program, the help screens will guid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ughest questions with ease.  As EZ-Forms Lite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more features, you can be sure that the on-lin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ensitive help will give you the guidance nee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everybody wins.  We don't spend money continually rev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s and charging you higher prices, and you get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serve: accurate up-to-date information.  So fir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EZ-Forms 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type EZFL &lt;&lt;cr&gt;&gt; (Enter or Return), the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Z-Forms Lite (EZFL) will appear.  At the bottom of your EZ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screen you are instructed to press any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 Manual: This is an on-line manual covering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Forms Lite in more depth than the documentation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: This option allows you to create a new Master For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ble to designate the form size (maximum size is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by 130 columns), add (or delete) a border and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 or vertical lines, add other graphic characte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keys are enabled, so you can "walk around"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: The Edit option allows you to recall a Master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modify or just take a look at it.  The Create optio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orks on new forms - the Edit option can ONLY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fter 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out a Master Form: With this option, you can retrie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a copy of a Master Form.  Text added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Form can be manipulated.  However, any text which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ster Form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e a Completed (filled out) Form: Here you can re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 form for revision.  This option is the same as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except you're not starting with a "clean slate"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  You have complete freedom to revise any portion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for the Master Form outline and text which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a Form: This option gives you full access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 to allow you flexibility in searching out an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s.  If you have an Epson or Epson compatible printer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ake advantage of the solid lines and compressed pr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: The installation portion of EZ-Forms Lit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 the colors, editor defaults, printer typ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and exit to DOS:  All good things must come to an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this option if you want to leave EZ-Forms Lit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oose any of the displayed options by pre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or by moving the light bar (the giant cursor)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keys or space bar to the desired option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have a "color" system with a composite monochrom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n't see a light bar or other features, try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ness or contrast of your monitor.  You may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let's do something simple to demonstrate how EZ-Forms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 (Fill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ress S for SelectForm.  Press return to accep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path.  Your screen should now show several cho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ms.  Using your cursor keys mov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: SALESORD may not be on the Valueware disk. J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at is sui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Sales Order form will appear on your screen. 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ing out a Master Form.  A Master Form is on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designed and stored so that you may recall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spaces al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cursor down (or use the tab key) eight lines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ame under "Sold To".  Just type as you would on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.  You will see how easily your report can be fill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op of your screen, you'll notice the actual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sixty-four lines long by eighty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practice moving around this form by using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the Tab key and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where you typed your name and press the TAB ke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 This automatic tabbing feature moves you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place for inserting information. 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filling out form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move the cursor over a line or text.  Try typing data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r text.  Nothing will happen in these protected area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udible beeps.  When the cursor is over a protected are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 appears on the status line at the bottom of the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areas prevent someone from placing data in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 of your custom form.  When you create your own custom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is featur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 (you must be in the editor, see above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elp and a help screen appears, providing help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.  Throughout EZFL, help screens will be availa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emember to press F1.  The help screens are not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p out and force you to rea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ice that the message at the bottom of the scree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 total number of context sensitive help scree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 Also you will see which page you are on (e.g.,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t be able to execute any of the commands her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.  This brings you back to the editor and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P  (Crtl+P means to hold down Ctrl and tap P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menu of printing choices appears.  After adm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offered by the numerous op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rint and your form should now be printing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form does not print, a printer error screen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rrect the problem then press any key to continu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FL "senses" the error a second time the prin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 see, EZ-Forms Lite has constant on-line help to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rough its powerful and easy to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a look at your printed form.  If you do not have soli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orders, etc., now is the time to install the special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(Note: not all printers allow solid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ve your filled out form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in Menu without saving.  You are now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f course, if you had wanted to save this sales or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ely could have pressed S (SaveExit) and type in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different unique name such as "Sales01".  This sale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then be filed away for future reference.  An idea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king file cabinets obsolete in your busi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Install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special enhancements for your particula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er and your printer installation menu appears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eans use predefined printer type, and choos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patible with your printer.  (Hint: EPSON Ful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 are the most popular.  So when in doubt, try it.)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try the various drivers in turn to find out which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.  Extensive context sensitive help will guid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printer type and press its corresponding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ain), which means retain all changes for future us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file name (EZFL.CNF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prin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test your printer capabilities at any time by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inter driver and printing the PRT-TEST form suppl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printer is fully Epson bit-image compatible tr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1".  See your 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printer is IBM graphics compatible, try select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" (IBM graphics with all escape codes).  Most low volume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) and industrial printer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"LQ" or 24 pin printer that emulates the Epson 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, try printer type 3.  If you are using a lase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sted printer with soft or resident fonts that hav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haracter set (also know as extended ASCII)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"B" printer (IBM Graphics, No Escape Codes). 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 fonts (for HP LaserJet Plus and Series 2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) supplied by EZX Corp. require the "E" install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nt must be selected before printing with EZ-Forms Lit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endix for further information on Laser Printe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install custom codes for Alt+1 thru Alt+4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, etc. on the fly.  On-screen representations may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if you use proportional fonts, so check your outp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you want to customize a printer driv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needs, EZFL allows you to install all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odes.  Just select "M" (Modify Printer Defaults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Installation Menu.  First select the basic prin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"Use printer type".  You can then modify and/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control codes for your applications.  The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screens will guide you.  This is definitely not for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. Do not use this option without proper preparation.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 manual thoroughly to make sure that you hav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code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reating a master form name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let's create a new custom Master Form for your person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orry about being fancy or being intimidated;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only for practice.  We will revis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eate) a new Master Form.  The screen will cle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type in a unique name for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FORM.FR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(EZFL automatically adds the .FRM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(or Return or &lt;&lt;cr&gt;&gt; depending upon how the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the keyboard key on you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nu will appear asking you to define the form size. 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 that F1 is there to help you get through this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ed.)  Type 40 for the number of lines and press Retur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80 columns per line so accept the default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now in the edit mode for creating a new custo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ed if you want to draw a border around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m. 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order will then appear around the entire form. 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of the form is missing.  We are only looking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four lines of a forty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form will now appear.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a line.  Move the cursor to the extrem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(use Ctrl+Right Arr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.  We have just drawn a horizontal line on line 18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 Notice your horizontal line has damaged the lef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rder.  No problem.  Again we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s. Notice that now your border is again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reative. "Walk around" in the form using the four numeri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 cursor keys and type in text, make vertical lin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desi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whole screenfull of commands appear.  These comma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you move around the screen quickly.  Please notic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 One of several.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the other screens.  After the last scre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edit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editor without seeing the rest 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back to your practice form (TEST).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use your cursor keys to "walk around" and dra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your practice form.  This is similar to using an 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-SKETCH. Press G to start the graphic drawing.  Did you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mode is displayed on the bottom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detailed information on available commands.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o get used to some of the other graphic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function keys F1 through F10, one at a time.  Use F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available keys!  Any function key with a N/A will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so don't expect an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(Help) for Graphics shows the actual charac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 keys F1 through F10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r newly created form (which probably looks strang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.  We are ready to save our masterpiece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aveExit).  Type in a brief description of the form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for the file nam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ault to your old name.  TEST will now be saved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main menu.  Press the right arrow to highligh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lectForm).  Press enter when asked for the path.  A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choices will appear.  Using your cursor keys, mov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over your newly created form, TEST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your chance to redeem yourself and restructur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liking.  Take your time and continue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ny graphic and character features of EZ-Forms Li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Exit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now overwritten your old form and replaced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edited version o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f course if you wanted to save your original form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ed copy, you could have saved your new version as TEST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unique and differen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AREAS IN YOUR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ing areas (where no text is allowed in FillOut m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 done in either Create or Edit modes.  By protecting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Master Form, tabbing quickly to the next logical area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lOut mode) is easy and efficient.  It is nic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n which information can only be inserted in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IT 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p the Master Form on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when asked.  That is, press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vailable areas of your form have now been filled with ti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~s).  When your form is filled with tildes, no text or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ntered over these characters in the FillOut mode. 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your Master Form now, you would be unable to inser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a when you recalled this form in Fill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we do want some information on our forms, all we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rase selected tildes with the space bar in those are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here we wish to allow information to be placed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Out user.  If you make a mistake by taking out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des, simply use your "tilde key" (yes, there is on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it is the Shifted `) to reinsert individual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completed putting tildes in your Master Form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orm.  When you recall the Master Form in FillOut m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des will not appear on the form.  However, even though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ppear on the screen in FillOut mode, they remai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venting text or data input in protected areas. 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monitor, notice the different colored 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see an example of tildes in action, go to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and view the form "SalesOrd" (or any other Master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fields).  You will see tildes in the protected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go to the FillOut mode, and view the form "SalesOrd"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the tildes do not appear on the screen, but st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data input in the designated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des (field markers to technically oriented individual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how up in the printed forms.  Also, when exporting a for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ing only a block from a form, tildes can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uto numbering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ere is enough space to insert the number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position and the right side of the form.  (Auto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just to the right of where the cursor is loc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Ctrl+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ime you FillOut the Master Form, the number will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ster Form.  The next number will be inser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Form.  While editing the Master Form, if you ne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specific number, just type in the number you wish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forms will increment from the number you have chos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ust select the proper 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you choose must be a valid number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a five digit number, it must be between 00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 Numbering is the perfect feature for accounting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orders, sales orders, etc.  You must have an au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set up to take advantage of Increment Print (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Z-Forms Execu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uto-numbering field is required for Increment Pri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print a batch of forms, each with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Auto Date function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ring up a menu with various options. (F1 = help)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here is enough space to insert the date betwee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nd the right side of the form.  (Auto Dat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o the right of your current cursor position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+D.)  Each time you FillOut a Master Form, EZFL will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 from your computer's clock.  (So,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clock i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Auto Time function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ring up a menu with various options.  (F1 = hel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make sure there is enough space to insert the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position and the right side of the form.  (Au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just to the right of where your curso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when you press Ctrl+T.)  Each time you FillOut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, EZFL will insert the time.  (So, make sure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i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aving or recalling forms from disk, you will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 pause and a small message in the middle of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Forms Lite has a special routine that compresses you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serves valuable disk storage space.  This mea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 over three times as many forms in the same are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rs with color monitors, the color option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gives you total color control of text, background, b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STYL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Forms Lite provides four function spreadsheet style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normally include forms to demonstrate how to set up th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ulas (check the distribution files).  Our on-lin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ensitive help also describe how to use the math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form, use the Ctrl+U command to call up the mat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&amp;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Create, Edit, Revise, or FillOut modes, your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ing commands and function keys will perform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different combinations of your favorite commands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, Delete, Space Bar, Home, PgUp, PgDn, End,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keys, etc.  Notice how some functions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ly when in the insert mode.  For example, when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, the space bar will overwrite a text area unless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unctional.  Remember, for additional details, see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via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: When a form has a border around it, many comma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the cursor to stop one character away from the bord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protect the integrity of the border.  This is ju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atures that makes EZ-Forms Lite a forms processor vers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Forms Lite supports a whole range of block command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efly described below.  Previous versions of EZ-Forms used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set of commands for block operations. 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trl+K commands from previous versions are supporte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+K to see which commands are enabled.  These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e your transition into the much simpler and easier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keystroke comman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lock is defined by marking the upper left corner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(for start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marking the lower right corner of the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E (for end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block has been marked, the following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M (mov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(copy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(delet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H (hide or disabl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V (visible or enabl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the intersection of lines and corner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ect.  EZ-Forms Lite has an almost magical feature that s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unsightly "nubs" and connects lines that didn't quite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rks.  To activate this fea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be asked to confirm your choice.  This featu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 any of your text, it affects only the graphic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orm.  So make sure this is what you want before you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on graphic characters.  To under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cursor is under the character that you want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ndo an underline, place the cursor over the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+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the Underline, Boldface, and Alt+1 thru Alt+4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atus character shows up at the bottom of the screen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is under the space for which the attribute is set.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, B, 1, 2, 3, and/or 4.  Multiple attributes may produc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n certain printers, so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on graphic characters. To boldfac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es in a similar fashion to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 through  Alt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our attributes come pre-installed for super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, italics, and double wide for those prin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m.  These commands have their status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by character basis and work the same as Alt+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+B.  Look for the U, B, 1, 2, 3, or 4 on the status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ttom of the screen.  Alt+1 through Alt+4 (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to your printer during printing when one of thes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esent) are user installable via the Prin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You can see what they are by pressing Alt+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ndow or "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ea of EZ-Forms Lite is for the power user.  WARNING: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ork with all hardware and software.  Press Ctrl+X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within EZ-Forms and you can call up a DOS "shell"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OMMAND.COM is available on your disk, or your pa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the standard DOS prompt.  At this poin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ld forms, rename forms, format a disket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While saving a form you get a file error.  EZ-Forms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warning.  At this point we will assume you ar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pace and don't have any more formatted floppie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+X, then delete some unwanted files or format a flopp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ard DOS FORMAT command.  When you are done type EX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return. You will be returned to EZ-Forms a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 Try to save the form again to the current disk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format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You have been using EZ-Forms Lite for a long time now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t of old master forms you would like to get rid of. 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press Ctrl+X. You are now in a DOS shell.  Type DIR *.FRM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Return.  Take note of the forms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.  Type DEL OLDFORM.FRM (your form name goes here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After you have deleted all the unwanted forms typ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return.  This is just a couple of examples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of DOS is in your hands, assuming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vailable.  Refer to your DOS manual for the wide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s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Two conditions MUST be met before you can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! You must have 10-20K of free RAM and COMMAND.CO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If either of these conditions are not met,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be successful.  Some versions of DOS may not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Forms Lite can import normal ASCII text files into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you may want to get some information from the EZ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word processor. Just save your word processor file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(see your word processor manual).  This area of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should be reserved for the intermedia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mport ASCII text files produced by word process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other commercial software packages like data ba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s.  Steps for importing text fil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sure the text file to be imported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reate a new Master Form using the Create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.  A good size is 84 lines by 130 columns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2 later to resiz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Move the cursor to line 2, column 2, allowing roo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you may want to a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Press Ctrl+R to read in a file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size form and insert field markers (~=tilde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Use F7 to draw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Press Esc when finished.  Repeat these steps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xt files converted into the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many Print Options available to the EZ-Forms Lit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accessed from the Main Menu by selecting Pri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yping a "P" or highlighting the choice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(You may also press Ctrl+P from within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ing Out a forms modes.  This brings up the final Pri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)  This takes you to the Expanded Printing 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- Print a Master Form.  This can be us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print shop make blank forms based on your desig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 option to print more than one form at a time.  If you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forms, the default print attributes stored in each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used.  This option allows you to start printing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forms and just walk away.  No inter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 - Print a Completed Form.  This can print forms in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r can be used for Clear Forms Overlay for filling ou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forms (more about that shortly).  Also supports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ike on printing 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and Completed are fairly self-explanatory except for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s Overlay.  Suppose you had a large supply of very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s that you really didn't want to waste.  With Clea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y, you could develop a Master Form that dupl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ive form.  Then you could FillOut the form and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Forms Overlay or "C" option, printing out only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 Options Menu allows you to set all attribut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performed with EZ-Forms Lite.  The menu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shown in the previous screen image.  A few, however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- Draft Mode.  This prints out a form as fast as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go for test or alignment purposes.  No graphics are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pri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- Clear Forms Overlay.  This might better be labeled "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printed forms".  That is because with this option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ered from the FillOut form mode or DataBase Mer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o your paper, what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- Alignment.  Prints a dot (period) to align your pap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may be ineffective on printers whose print hea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act to the "home position" after a single char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after loading EZ-Forms Lite, you see text and no bord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at all, you may have a compatibility problem.  EZFL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speed screen updates which may cause a problem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-too-close IBM PC operating system compatibl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ndy 2000 and Sanyo 555 series computers are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Z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type monochrome, color, and EGA (enhanced graphic)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known to work with EZ-Forms Lite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color video card with a green or amber screen, or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, you may need to adjust your brightness and contra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other "colors" from the color installation scre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BWVIDEO.DOC file on the UTILITY subdirectory of disk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VIDEO.COM is a "color killer" that works especially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e monochrome monitors, and lap top computers with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 Sometimes executing the DOS "MODE 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"autoswitch" Enhanced Graphic Adapters and "Hercules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-graphics cards may need to have their auto modes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Z-Forms Lite will not run, you may have insufficient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o many memory resident programs.  Try running EZFL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Z-Forms Lite just stops running or "freezes"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the program diskette from the disk driv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must be available to import overlay sections of EZFL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perform many of the program functions.  Of cour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FL.EXE is on your hard drive, this will probably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, certain memory resident, TSR, or "pop-up"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 with EZ-Forms Lite.  In general, there is no probl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many new programs being written without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of EZFL.  Remove them from memory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.  If that fails, try getting rid of device drivers 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 ANSI.SYS is a prime suspect for some no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st information on monitors and displays may be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ette (see Disk #1, #2 and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) file called MONITORS.DOC.  To print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printer, just make sure the file i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ype COPY MONITORS.DOC PRN &lt;&lt;c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&amp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letter quality daisy wheel type printer,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lines and many graphics characters are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.  If you are not satisfied with the printed form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ting from your dot matrix printer, try going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Menu and select the other available print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diskettes may also conta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DOC which can be printed to your print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own a rare or non-graphics printer that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ur pre-defined printer choice, you may custom inst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 as discussed in the printer install sec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the printer code summary from the Install Menu/Show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Screens, after you have debugged and tested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, we will try to include direct support for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a serial printer, use the DOS MOD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e the serial printer to LPT1.  See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. Make sure you use the "P" option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should b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LPT1:=COM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 96,N,8,1,P (9600 baud, adjust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FL defaults to output printer port LPT1:.  If you need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LPT2:, we've included a LPTSWAP utility on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of distribution Disk #2.  This utility will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: and LPT2: at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certain printers (IBM, Epson, etc.) can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ressed printing and other special features.  Don't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isy wheel printer to print an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printer is double spacing, you may be putting ou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characters per horizontal line to the printer, so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s the line on the next one.  Also, make sure you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o Line Feed after Carriage Return feature of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your printer manual for details.  Some Tandy 10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require the DOS command: MODE LF ON &lt;&lt;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resident print spoolers may not work properly with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.  This is probably because of its unique text an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abilities.  Try the spooler (PRTSPOOL) we provi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subdirectory of Disk #2.  Depending on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printer combination, there is a good chanc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nd speed up you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rinters have micro-justification features (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ing) that are controlled by a switch inside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is switch is off before running EZFL;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will destroy the vertical alignment 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HP LaserJet with "Y" cartridge is suppor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Z-Forms Lite, some other laser printers may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orm to an ASCII file via the export provisions in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s Lite.  Then after proper printer initialization an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, you can print the ASCII file from the DOS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COPY "filename" PRN: &lt;&lt;cr&gt;&gt; (or LPT1: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 LaserJet owners may use font cartridge "Y".  Compresse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84 lines per page are supported.  Other font cartrid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ive the intended results.  Not all cartridges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characters used in EZ-Forms Lite.  If you see "error 2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inter buffer overflow) flash on the LaserJet display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press Esc to stop printing, take the printer off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erform a form feed.  This will allow you to get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directly to begin printing another for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dscape printing on your laser printer depends upon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and active in your printer.  Also see the fil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FONTS.DOC and HPGRAPH.DOC in the HP-LASER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ways (landscape) printing (with the aid of Sideways 3.0+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k Software - not supplied by EZX Corp.) will wor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he form before it is printed sideway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all up a form in the Fill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ress Ctrl+W.  Do not translate the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pecify a temporary file name.  eg.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Exit EZ-Forms Lite and ru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ell it to print your exported file not the EZ-Form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.  Using normal sized print, you should be able to print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columns wide by 53 lines long in the sideway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Consult the Sideways manual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: EZFL does not directly support landscape (or side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on dot matrix printers because we have foun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graphics and text look great in the por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rmal) position, we are not pleased with the qual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dscape position.  This is probably because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ized for the normal printing position.  This comme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laser printers with true landsca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FORM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fer to the directories (within EZ-Forms) of th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for a complete list of forms and their description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form names are mnemonic.  That is, the form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ve or an acronym of the forms function.  Also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of each form displayed on the directory.  In an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n easy task to call up each form for a quick exa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determine its suitability for your application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you can always create your own forms.  The form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tents are subject to change without notice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or improved.  To get a complete description of each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, do a form directory using the Edit Menu an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ORMS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Forms Pack (101+ of all types of forms), ... Only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sually included with EZ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A" (General Business): 68+ forms, ...Only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B" (Sales and Marketing): 56+ forms, ...Only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C" (Management and Personnel): 33+ forms,...Only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D" (Technical): 47+ forms, ...Only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E" (Home and Personal): 27+ forms, ...On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F" (Contracts): 22+ forms, ... On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G" (Property Management): 40+ forms, ... Only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H" (Home/Office Records): 60+ forms, ... On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I" (Construction Related): 70+ forms, ... Only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Pack "J" (Genealogy Related): 60+ forms, ... Only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s Combo Pack (Over 400 forms.  Includes forms packs 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listed above):  Only $99 with EZFL (a $200+ value).  ($119+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urchased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are immediately available from EZX Corp.  Just wr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or current information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ing, terms and specifications are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- Laser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with EZ-Forms Lite is a memory resident ut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GRAPH.  This utility may be found on distribution disk #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-LASER subdirectory.  (If you do not understand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iles, etc. see or call you local DOS "guru".)  Whe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DOS prompt before running EZFL, HPGRAPH inter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ASCII graphic characters to allow line, and block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es) graphics on almost any HP LaserJet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.  Its limitation is that it is only in the 10 pitch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per inch portrait orientation, and it use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font selected for the printer being used. 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is that as long as there is a fixed space font, 10 CPI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I, then everything on the screen will look and work OK. 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 proportional, etc. font selected as defaul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er printer, things may really get strange. 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 to your hearts content.  Also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EZFL for the the proper type of printer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Be careful because HPGRAPH might clash with other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To disable HPGRAPH, just run it again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Do not run it from the DOS shell (Ctrl+X), as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ER66.COM, also provided on the HP-LASER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 #2, allows you to get 66 printer lines (@ 6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i) on the laser printer instead of the usual 60 or 62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LASER66 &lt;&lt;cr&gt;&gt; at the DOS prompt before running HP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FL.  If you install EZFL for HPGRAPH emulation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LASER66, as EZFL sends equivalent instru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right before printing.  LASER66 defaults to LPT1: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using any other printer port, use the DOS "MOD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PTSWAP to redirect the printer.  It does this by sending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lightly compress the line spacing.  You may see som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LaserJet Plus, Series 2, and compatible users, w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a file called -EZFLSET.BAT. When execute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(all of the associated HP-LASER subdirectory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 #2 must be in the default directory)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LASER66 to the printer and download a 12 pitch height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I), 6 LPI "Line Printer Bold" soft font to your print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-EZFLSET LPT1: &lt;&lt;cr&gt;&gt;.  You will be able to print 8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66 lines on your printer.  Underline is enabled (IBM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escape codes), but Bold is not applicable as the entir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old. The shading characters are also supported.  Install EZ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P LaserJet With Soft Fonts (also try FONT1.BAT and FONT2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print).  If you use this along with HPGRAPH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get strange results.  You may also review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FONT.DOC (at DOS type; TYPE MOREFONT.DOC &lt;&lt;cr&gt;&gt;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information on this subdirectory and about additional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, etc. available from EZ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soft fonts is limited to those fonts which are mon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d and contain the extended ASCII character se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of characters which includes the single line, doubl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e and block characters.  To use this feature, install EZF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 LaserJet with soft fonts.  Then you can use the Dow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by creating batch files named FONT1, FONT2, etc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255.  If specified from the print option menu, EZF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a batch file so named before printing the form. 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ave a different font for each form if desired.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ion of soft fonts, etc. is beyond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.  So seek out the help of your local computer "guru"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ructions that come with your soft font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HPLJ Font Support Disk available from EZX Corpo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remember to size the form in conjunction with the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 and vertical spacing of the fon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oft Fon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press time, a "HPLJFSD" soft font support disk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EZX Corporation for the HP Plus and compatibles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portrait and 5 landscape "LP bold" soft fonts wit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drawing characters and some other useful utilities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price is only $49 plus shipping and handling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 Corp. for the latest pricing, details,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HP LaserJet, etc. are trademarks of the Hewlett 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ing, terms and conditions are subject to chan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To:                    Information/Custom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-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 Publishing                    VISA/MasterCard/AMEX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58177-ORD                  1-800-US-EASY-X ext. E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ter, TX 77598  USA            FAX Orders: 1-713-280-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             DESCRIPTION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EZ-FORMS LITE Version E.20 Registration....... @ $ 59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registration, printed manual, 9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telephone support, and update no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EZ-FORMS EXECUTIVE Ver. 2.4 Registration...... @ $ 119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registration, printed manual,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telephone support, and update no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EZ-INFORMA db Version 1.x Registration ........@ $ 69 ea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full featured database manager!  See the on-line manu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literature for a list of features.  Use stand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-Forms.  Special packages: EZI+EZFX $169  EZI+EZFL $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FORMS COMBO PACK: Over 400 additional forms... @ $119 set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modifiable forms are only $79 with EZFX, $99 with EZFL/EZ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for each computer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b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6 in the USA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 $10 for 2nd business day, or $20 for next day, USA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K, HI, PR, VI, Canada, add $10. $20 all other foreign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.5 inch diskettes, add $5.00 per copy, $10 EZFX)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as residents must add 8% sales tax)               Tax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ing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by:( ) Check ( ) MC ( ) VISA ( ) AM EXP ( ) PO #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 __________________________________ EXP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Card Holder Only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YOUR ORDER AND PROMP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