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T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T Software Exploration Tools are a collection of softw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providing a similar functionality for different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XT - C Exploration Too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FT -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tool to analyze and display the function cal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ource code of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T -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ze and display the structure/class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XT - DBASE Exploration Too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T -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tool to analyze and display the function cal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ource code of DBASE, CLIPPER '87 and other XBASE-lik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XT - FORTRAN Exploration Too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T -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tool to analyze and display the function cal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ource code of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JXT - JAVA Exploration Too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CT - JAVA Class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tool to analyze and display the data typ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ource code and class files of JAV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XT - LISP Exploration Too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FT -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tool to analyze and display the function cal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ource code of LISP and SCHE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ckages consists of the analysis program ("Analyzer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all program ("Navigator") for reuse of the analysis resul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ored in a database. There are also macros to integrate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pular editors like BRIEF, QEDIT or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age is available fo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T command lin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16 bit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386 32 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32 bit (command line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32 bit (command line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TWIN Window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16 bit (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32 bit (Windows 95,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  <w:tab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(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     CFT16.EXE, CFTN16.EXE, CFT386.EXE, CFT.EXE, CFT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4OS2.EXE, CFTN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WIN16.EXE, CFT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16.EXE, CSTN16.EXE, CST386.EXE, CST.EXE, CST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4OS2.EXE, CSTN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WIN16.EXE, CST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     DFT16.EXE, DFTN16.EXE, DFT386.EXE, DFT.EXE, DFT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4OS2.EXE, DFTN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WIN16.EXE, DFT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     FFT16.EXE, FFTN16.EXE, FFT386.EXE, FFT.EXE, FFT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4OS2.EXE, FFTN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WIN16.EXE, FFT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XT     JCT16.EXE, JCTN16.EXE, JCT386.EXE, JCT.EXE, JCT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T4OS2.EXE, JCTN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TWIN16.EXE, JCT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     LFT16.EXE, LFTN16.EXE, LFT386.EXE, LFT.EXE, LFT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T4OS2.EXE, LFTN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TWIN16.EXE, LFT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 of the SXT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CC - Source Code Coloriz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tool to colorize source code and to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20 popula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is available fo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command lin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386 32 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NT / Windows 95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avigator Plug-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NT /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Although the Windows NT, Windows 95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rectly derived from the DOS versions, there was no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ir functionality and behavior with the same completenes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lans to port the SXT programs to other platforms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ike Apple MacIntosh, UNIX (SCO, Solaris, AIX, HP-UX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or Amiga. The source code of the SXT programs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