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 is an excellent plotting package for producing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graphs, diagrams, posters and slides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ris Pugmire and uploaded to SIMTEL20.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 by its powerful capacity and high quality outpu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utility called ChGLE which make it possibl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(or add legend) created with GLE in Chi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someone who is planing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pers to a journal in Chinese. ChGLE can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GLE, any statements which accept ASCII string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, Text, Title etc.) can now take Chinese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LE can be freely used or distributed, the only reques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if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stallation procedure supposes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packages. All ChGLE files are archived into a ZIP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these files in the GLE directory or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When installing, it is important to replac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etric file with "CHINESE.FMT" which was distribu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We recommend that you replace "PSC.FM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.FMT. Supposing you want to install both GLE and Ch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LE directory, the ste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 ChGLE.ZIP  c:\gl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 c:\gle\font\psc.fmt  c:\gle\font\psc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c:\gle\Chinese.fmt  c:\gle\font\psc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you should select PSC as the current fo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put Chinese characters; if not, the dista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out sample files distributed with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a first impression about their appearanc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It is easy if you have a Postscript Printer;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from you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gle\Sample1.psc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gle\Sample2.psc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gle\Sample3.psc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if you can understand Chinese (I think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terested in this utility can), you can als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which are in Chi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gle\Help.psc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gle\Block.psc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you have to use GhostScript (which is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 to print out the files if you do not have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GhostScript can be downloaded from SIMTEL20 via FT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dos.postscript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Ch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ssume you are familiar with GLE, if no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manual.txt" in the GLE package. First,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built-in editor of GLE to write your 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you need to label a graph in Chinese, tempor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 as a place holder. The advantage of doing so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make use of preview function of GLE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to adjust the position, orientation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fter the source is saved, you invoke a Chin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JSTAR (which is also available from SIMTEL2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editor directory) to substitute ASCII strings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 you need to label and save the file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LE, you use PsGLE to transform this source c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Postscript format at first, you should then invoke Ch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Chinese characters with their font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gl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 and debug your source code, using ASCII a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er, default file extension is 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Njstar  filename.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place ASCII strings with real Chines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PsGLE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ansform source code to Postscrip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file "filename.ps" 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ChGLE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place Chinese characters with their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psc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a) copy  filename.psc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have a Postscript printer Print out the filename.p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b) gs -sDEVICE=epson   filename.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do not have a Postscript printer,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psc using Ghostscript emulator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device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xplore the sample files to learn how to use Ch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 or suggestion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along@neuro.informatik.uni-ul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@neuro.informatik.uni-ul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 Str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06 Bla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