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MVGAVU v5.1 Registration Form     DATE TODAY: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: Marvin Gozum                 | [  ]  $27.95 US  BASI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-&gt;  2 Independence Pl. #1105     |                  REGISTRATION FE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Philadelphia, PA 19106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U.S.A.                       | [  ]  $15.00 US  OUTSIDE USA/CANADA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|                  HANDLING FE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FULL NAME    (PLEASE PRINT !!!)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 ADDRESS                        | [  ]  $10.00 US  OPTIONAL 3.5"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DISK UPDATE FE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|       ______ TOTAL ENCLOS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How         [  ] COMPUSERVE Forum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Acquired ?  [  ] LOCAL BBS  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City/Stat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Tel#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DISTRIBUTOR Name: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[  ] FRIEND/ASSOCIATE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Video Card  [  ] MCGA/VGA         Manufacturer/Model/Video RA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VGA/SVGA/UVGA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/ [  ] ATI         [  ] Evere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/   [  ] Paradise    [  ] Trident 88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Chipset  /     [  ] Tseng 3000  [  ] Trident 890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\     [  ] Tseng 4000  [  ] Genoa GVG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\   [  ] Video7      [  ] Oak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\ [  ] Headland    [  ] C&amp;T 452/3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[  ] AheadB      [  ] C&amp;T 451/5/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* [  ] HiColor          [  ] Other       [  ] Herc Sta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Sierra DAC       ^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Please describe at back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and give TEL# of manufactur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so that we can support i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Do you have a 256 or 32K color Video Mode you want to see in futu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updates/utilities ?  If so, please specify resolution and call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"number" (code); refer to your manual for "hex" codes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___ x ____ x 256 colors        _____ (HEX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_____ x ____ x 32K colors   AX = _____ (HEX)  BX = _____   (HEX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THER EQUIPMENT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Scanner,Video Grabber, etc)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(use back for comments)                         Signatur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