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ummary of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is a simple summary of the function keys used, you may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ut, and trim this section with a pair of scissors to keep nex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for easy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 SHIFT   SHIFT  SHIFT      SHIFT   SHIFT   SHIFT   SHIFT      SHIF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    F2      F3     F4         F5      F6      F7      F8         F9   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------  ------ ------     ------  ------  ------  ------     ------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  DUP     Power  Print              Mode    VFO&gt;M  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   Toggle  Level  Log                Change        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------  ------ ------     ------  ------  ------  ------     ------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Check   Headng PrtEcho            VFO     MEM&gt;V   Freq      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                                             Change     Cmm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------  ------ ------     ------  ------  ------  ------     ------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    F2      F3     F4         F5      F6      F7      F8         F9    F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</w:t>
        <w:tab/>
        <w:tab/>
        <w:tab/>
        <w:t>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</w:t>
        <w:tab/>
        <w:tab/>
        <w:t>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</w:t>
        <w:tab/>
        <w:tab/>
        <w:tab/>
        <w:t>Reset the log area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X</w:t>
        <w:tab/>
        <w:tab/>
        <w:tab/>
        <w:t>Exit Auto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 UP</w:t>
        <w:tab/>
        <w:tab/>
        <w:tab/>
        <w:t>Scroll displayed log 'page'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PAGE UP</w:t>
        <w:tab/>
        <w:tab/>
        <w:t>Display previous 'page' of the current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 DOWN</w:t>
        <w:tab/>
        <w:tab/>
        <w:t>Scroll displayed log 'page'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PAGE DOWN</w:t>
        <w:tab/>
        <w:tab/>
        <w:t>Display next 'page' of the current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ME</w:t>
        <w:tab/>
        <w:tab/>
        <w:tab/>
        <w:t>Display the first page of the current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  <w:tab/>
        <w:tab/>
        <w:tab/>
        <w:t>Display the last page of the current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ENTER</w:t>
        <w:tab/>
        <w:tab/>
        <w:t>Check to see if entered callsign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urrent log (same as F2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