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rtesy of KD9J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        PLL2 Version 2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L2 Version 2.00 provides the designer with an interactive t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ing 2nd Order Phase Locked Loops.  Design paramet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ble to the user in making design decisions whic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lved long, tedious calculations, subject to errors 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nsive, non-user friendl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L2 is an Engineering Tool used to calculate Loop Filte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through use of previously developed equations. 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or is assumed during this process.  PLL2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be a "Spice" like sim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use of a BODE Plot and subsequent calculations of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 data the engineer is assured a high probability of certain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/her design will provide the desir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ice or other simulation program can then be run on the PL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se calculated loop components and user select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s to verify that use of these parts will meet desig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 of actual circuit performance is left u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New Design    "For 1st time desig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Old Design    "Input Component &amp; System Consta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vious design or load a previous desig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Circuit       "Displays Component Assignment fo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Passive 2nd Order P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se Exponential Values for Numeric Entries "100E-12, 100E3, ETC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icked (1) NEW DESIGN then the INPUT DESIGN PARAMET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 requesting input data.  Pop-up Help screens can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by entering H.  Press "F1" for default test circu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ENTRY - Enter desired 3dB Loop Bandwidth (Hz). Do not conf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the Natur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ENTRY - Enter the desired Damping Factor, .707 typical, .5 to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able depending on desig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 ENTRY - Enter the VCO Tuning Sensitivity in HZ/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automatically multiplies this by 2*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vide the correct RAD/SEC/VOL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TH ENTRY - Enter the Phase/Frequency Detector Constant in VOLTS/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entering your value, a window will popup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ion of a generic detector you will be us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sign.  Enter the number of the detector.  Thi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vide a more accurate value for the Lockin Rang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llin Range, Time, and Tracking Range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TH ENTRY - Enter any optional DC Gain KA (Voltage Ratio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tector and the Integrator or Integrator and the VCO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e not to saturate any following stages.  Any lo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entered by values less than one.  Normally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one for new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TH ENTRY - Enter Frequency Division "N".  N = VCO Fo / Ref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TH ENTRY - Enter OP-Amp Open Loop Gain KO as specified in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O entry is omitted for Passive (KO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TH ENTRY - Enter Reference Frequency (Hz)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window will now appear displaying the Filter Tim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Damping Factor.  A Warning message will appear if the Loop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adequate at this point.  The user can press F10 to adjust 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the design into range (more than one attempt may b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&lt;CR&gt; to bypass.  If you use the "bypass" option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may be incorrect or non-ex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correct Gain range has been found enter a standar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2 (Ohms).  Default values based on 3dB BW can be selected by F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Window will then pop up displaying calculate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Filter.  If these values are close to standard values press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, press (1) and enter a new R2.  Higher values of R2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C1 values, while lower R2 values will increase C1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pressed (2) you will be asked to enter stand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1, C1, and R2.   Units are Ohms and Far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gner can simply hit the Carriage Return when this window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f the calculated value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DE PLOT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icked (2) OLD DESIGN then the INPUT DESIGN PARAMET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 requesting if you wish Manual Data Entry of 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 or Select a previous desig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Manual Entry" is selected a window will pop up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input data for R1, C1, R2 and some of the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in the "NEW DESIG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Select Entry" is selected then a previous desig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ed by entering the name ofthe file.  The .PL2 exten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DE PLOT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rning Messages are initially disabled for old fil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activated when entering into the Interactive Mode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chematic representation of the Active and Passive PL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men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DE Plot provides the designer with useful visual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ing design criteria.  Loop Gain range detection to +/- 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 effect and will prompt you for Auto KA or 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HIFT + F1" key will cause a B&amp;W Screen Dump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ISPLAY.CFG configuration file for setting up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f1 should be &lt; f2 and marker fr &gt;&gt; f3 &gt; fn.  Preferably mak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a decade lower than f2.  Where fr = reference, fn =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ositions outside of these markers will flag the design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Message and a general solution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op Filter response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f1 and f2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osed Loop Response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the Closed Loop Gain relative to unity (0dB) at Marker f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indicate the relative Contribution or Suppression of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ystem caused by any N Divisor taken at the Referenc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gative value indicates added suppression, while positiv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the value of VCO Error Response (Green) below Marker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ative to unity (0dB).  This is the Low Frequency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of the Loop due to the VCO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ENT ANALYSI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TAB key will display the Normalized Frequency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Transient Responses for the actual Damping Factor versu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0 to 10 Time Constants.  The Frequency Step will respons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ellow, while the Phase Step is shown as green.  Gener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Time Constants for the response to settle to the 5%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 PARAMETER DOCUMENT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ATION WINDOW can be accessed by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ilation of current design data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gner then has the option of printing ou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HIFT + F1), starting a new design (F2), modifing current values (F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BODE Plot again (F4), or saving the design to a file (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Q" will end the program without any fil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H" will popup a window defining the displa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ARAMETERS selection (F3) will pop up a Window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 parameters.  To change values simply enter the sele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new value.  Pressing the Return Key enters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alculate the loop filter component values press the "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e new BODE Plot to see the affects of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"P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   Input Gain Set Resistor to Inverting Input of OP-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tegrator Stage).  Determines F1 in conjunction with C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C Gain of OP-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   Set F1 Pole Frequency in conjunction with R1.  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erting Input of OP-Amp (Integrator Stage) to of 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   Sets F2 Zero in conjunction with C1.  Series connection with 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-Amp (Integrator Stage)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   Time Constant of R1 * C1      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Constant of (R1+R2) * C1  (Pa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  Time Constant of R2 *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 F1 = 1 / (KO * 2 * PI * T1)  Pole 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  F2 = 1 / (2 * PI * T2)  Zero 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   DF = T2 * WN / 2  Damping Factor   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= SQR(1/(T1*K)) * (1 +(T2*K))/2  (Pa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  WN = SQR(K / T1)  Loop Natural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N = WN/(2*PI) 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   FT = KL * 1.8 * WN * (DF + 1) / (2 * PI)   Tracking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e Table 1 under PHASE DETECTOR KD for K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BW  ~= .25 * KF * (1 + (A2 / KT))   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= .25 * KF * (KT + A2) / KT     (Pa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A2 = (1/T2) - (1/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 = K * T2 /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T = KF + (1/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UP FREQ FL is frequency delta less than the 3dB BW.  Loop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ithout slipping cycles 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 ~= KL * 2 * DF *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UP TIME  TL Time required for lock without slippage is ~= 1 / 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 IN LIMIT FP   Frequency delta from lock that will still locku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lip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 ~= KL*SQR(4*DF*WN*K-2*WN^2) / (2*PI)  (Hz)    (Detectors 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 ~= KL*PI*WN*EXP(F(DF))/(2*PI)                 (Detectors 5 &amp;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(DF)=XDF*ATN(1/X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XDF=DF/SQR(DF^2-1)  for DF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XDF=DF/SQR(1-DF^2)  for D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XDF=0               for DF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 IN TIME TP ~=  Time to lockup with slippage afte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error equal to FP.  Let WP=2*PI*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 ~=   WP^2/(2*PI^2*DF*WN^3)  (Detectors 1,2,3,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 ~= 4*WP^2/(2*PI^2*DF*WN^3)  (Detect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 FREQUENCY is the system reference frequency in Hz to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or.  VCO / N and &gt;= 10 * BW for 20dB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DC GAIN KA is any DC Gain (Voltage Ratio) between th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ntergrator or between the Integrator and the VCO.  Us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 saturate following stages.  Use non-inverting amp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Phase Reversals generated by the amplifiers will unstabi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 DIVISION N is the Frequency Division of VCO to Referenc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O TUNING SENSITIVITY KV is the VCO tuning rate in HZ/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is multiplied by 2 * PI in the program to provid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RAD/Sec/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DETECTOR KD  Phase Detector Sensitivity in VOLTS/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, Digital Phase/Freq Detectors  KD ~= .10 to .80 V/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1       REF2 Pg 55 , REF3 Pg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or #         K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        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        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         2*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 SUPPRESSION in dBV  Reference Frequency attenuation by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ISE (N,BW,FR)  Design aid for showing the relative amount in d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oise due to the N Divisor modified by Loop BW to FR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ISE VCO  Noise Reduction (dBV) at .1 of the 3dB BW. 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as the VCO Error Tracking or Low Frequency Noise reduction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VCO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MARGIN  = ATN(WO*T2)-90                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N(WO*T2)-ATN(WO*(T1+T2))    (Pa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N MARGIN LO &amp; HI = Gain Margins &gt; 20dB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M LO   = 20*LOG(KO * T1) 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M HI   = 20*LOG(K * T2)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 K = KA*KD*KV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KO = Open Loop OP-Amp Gain (KO = 1 for Pa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E PLO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FILTER RESPONSE (dBV) is displayed in White.  Thi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 Filter Response as defined by the Loop Filter Compon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jw) = KO*|1+T2*Wo| / |1+((KO*T1)+T2)*Wo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LOOP GAIN  (dBV) is displayed in Red.  This displays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it</w:t>
        <w:tab/>
        <w:t xml:space="preserve">Loop Gain, specifically of importance is the 0dB cross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(jw)H(jw) = K*F(jw)/j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LOOP GAIN (dBV) is displayed in Blue on the BOD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L.G. defined as G(jw) / (1 + G(jw)H(j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ise VCO  Error Response (E/En) is displayed in Green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Frequency Tracking (dBV) of the Loop due to the VCO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/En defined as 1 / (1 + G(jw)H(j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near F1 AND F2's geometric center obtains the highes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for the system but operation above and below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design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 BOD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allows the designer to "move" around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up arrow key will Zoom in and the down arrow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out by changing the magnitude scaling.  A range of +/- 15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 150dB is provided.  Initial plotting defaults to +/- 60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left arrow key will shift the plot lower in Bandwidt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right arrow key will shift the plot up in Bandwid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lways defaults to the Loop Bandwidth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ing up will shift the plot up by 1/2 screen, while paging 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the plot down 1/2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is automatic.  The Phase Margin Plot does not chan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HIFT + F1" key will cause a B&amp;W Screen Dump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ISPLAY.CFG configuration file for setting up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= Lower Pole of Loop Filter 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= Zero of Loop Filter       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= Natural Frequency          (Vio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 = Unity Gain Crossover Freq 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 = Reference Frequency        (Cy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eground and Scaling colors can be set in the PLL2.CF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ing colors still remain the same, therefore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lection of the colors used.  The color range for each is 0 -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L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=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 = axis color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 = Closed Loop position.  0 = no N,  1 = with 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DESIG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 &gt; T2 likewise  f1 &lt;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&lt; fn &lt; fx &lt;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 &gt;&gt;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rning sign will Flash after the BODE Plot is finish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roblems and a gener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1    PHASED-LOCK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84 by McGraw-Hi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. Roland E. Best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2    PHASELOCK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Edition (C) 1979 by John Wiley &amp; S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yd M. Gardner,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3    DIGITAL PLL SYNTHESIZERS Theory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83 by Prentice-Ha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rich L. Rohde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4    SOLID STATE RADI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80 by John Wiley &amp; S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bert L. Krauss and Charles W. Bostian,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5    MODERN COMMUNICATION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86 By McGraw-Hi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 Smith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6    MOTOROLA MECL DEVICE DATA  Q1/89 DL122 REV 4 Pgs 6-22 to 6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7    FREQUENCY SYNTHESIZERS Theory and Design  3r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87 John Wiley &amp; Sons, Inc.   Vadim Manassewi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8    PHASE-LOCKED LOOPS Theory, Design, and Applications  2n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3 McGraw-Hill, Inc.   Roland E. Best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nnovations For Technology Enterprises (R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