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file contains imbedded form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inting 8.5" x 11" pages.  To print this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command line, type "copy BIGTIMER.DOC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=  BIGTIMER.DOC  (ver.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itle             :  BIGTIMER.EXE   Version 2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Purpose           :  A VERY LARGE DISPLAY timer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for use in the lab, darkroom,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home.  Originally designed f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disabled person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Registration      :  $20.00 (FREE for disabled person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You receive the latest BIGTIMER.EX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version and our newsletter!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redit(s)         :  Vick Perry, Elizabeth Malinow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and much help from Audra Johns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ress           :  P.O. Box 3283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Silver Spring, MD 2090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(or 71220,2122 CompuServe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ate Completed    :  8/21/89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 USING BIGTIMER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tart BIGTIMER.EXE and use the numeric key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r clock display.  99:59 is the maximu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ess the &lt;Return&gt; key or the &lt;Space&gt; bar to star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audio alarm will sound when the timer coun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timer can be paused or stopp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turn&gt; or the &lt;Space&gt; bar.  The other command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ONLY when the timer is paused or stoppe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key at ANY time will cause the program to sto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KEYS FOR BIGTIMER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0,1,...9&gt;        - The numeric keys are used to set the ti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lashing bar over a clock num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cates which digit will chang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numeric key is pressed.  The tim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started as soon as the clock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per time.  99:59 is the maximu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turn&gt;, &lt;Space&gt; - Start or stop the timer. 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same function as the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.  When the timer is running,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keys will be ignored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key, which will stop BIGTIME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 to &lt;F10&gt;     - Reset the timer to the previou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ing a function key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for repeated ti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&gt;               - Switch ON or OFF the audio alarm.  Th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(ON or OFF) will be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.  The alarm is always "ON"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GTIMER.EXE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               - Applies to COLOR displays only.  The &lt;C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the foreground color.  There ar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t colors.  Pressing &lt;C&gt; wh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onochrome display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ote to photographers: the Red, Br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t. Red colors have tested safe for B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largement paper at a distance of 2.5 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my color monitor; however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rm this with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       - Switch the screen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erse contrast, i.e. light foreground-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ck background to black foreground-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&gt;               - Save the current screen color and contr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press &lt;S&gt;, the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and contrast will be use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that you run BIGTIMER.EXE.  The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arm status is NOT saved.  The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arm will always default to "ON"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            - Exit to DOS.  Pressing &lt;Esc&gt;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end BIGTIMER.EXE and return you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OF BIGTIMER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our involvement with fine organization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OR THE BLIND and WASHINGTON VOLUNTEER R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LIND, we are aware of the many benefits th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an provide to someone with a handic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TIMER.EXE was written to assist a group of compu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ndividuals that are either visually impair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bility impaired.  Please remember that a vi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irment varies in degree and type.  Very few vi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ired persons are totally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TIMER.EXE helps people that have some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sight, but are unable to read normal text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screen, even with corrective lenses.  BIGTIME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a niche that no other program does - it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a timer with a very large digital clock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reachable key controls.  The large clock displa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for easy recognition and the placement of the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signed for better control by the mobility impa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our beta testers, only able to use a fore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or a "mouth stick" to press computer keys, fe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arrangement of the keys was excellent.  We h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registration fees received for BIGTIMER.EX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offset some of the costs for designing futur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isabled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BIGTIMER.EXE was being beta tested,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 for this program became apparent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when one beta tester tried the program in her la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realized that many of her experiments could easi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d by using a nearby computer.  Considering that s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had to fight for use of her lab's single GraL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m) timer, BIGTIMER.EXE was a very pleasant surprise.  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 manager was pleased that no additional lab benc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space 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photographer friends tested BIGTIMER.EXE and use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egative film, color slide, and B&amp;W print develop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TIMER.EXE is now in constant use in their darkroo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emand for BIGTIMER.EXE is enough to warr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programming effort, we intend to develop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timer for use in the laboratory or the darkro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timer will allow for the timing of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, such as film processing or lab experiment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an enter the various timings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(and/or display) an alarm when each ev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.  Registered users of BIGTIMER.EX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ed of the availability of ALL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zzie's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spend a lot of our time providing volunteer con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to visually and mobility impaired individuals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have your help in giving assistance to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ther disabled individuals.  Computers have rapi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a great way for many handicapped people to inte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ould especially like to have some "brainstorm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with other programmers, engineers, design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ftspersons, students, and anyone else who is intere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deas concerning the use of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will be helpful, especially when the ideas invo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that can be purchased "off-the-shelf."  Writ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deas that you may have and send (or E-mail) th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.  We'd lov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our current programming proje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xt screen enlargement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visually impaired person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such as Lotus 1-2-3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es by converting a normal text screen in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larged virtual graphics screen.  A use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around the enlarged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mplified keyboard macro program (like Pro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 by mobility impaired persons.  (Simpl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ense means that very few keystrok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set up and use a TSR key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asy-to-use graphics scanner program to en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s, drawings, and photographs from textboo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you ever tried to verbally describe a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 or drawing to someone that cannot se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difficult task - this software will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that have some remaining sigh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also try to develop Macintosh versions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ur software.  (Yes, you pure IBMer's, i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Mac-type user interface has gain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 foothold in the PC world.  Did you 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nder why the latest DOS software looks so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standard Mac softwa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ograms are being written because of request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of our disabled friends.  Isn't it about tim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nteered to help other people?  Why not ge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workers involved?  How about getting your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d?  Many companies have matching fund progra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keep this in mind when you donate money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harity!  Your company will often match (or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) the contribution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Lizzie &amp; V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REGISTRATIO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This is what we ask of you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If you use BIGTIMER.EXE more than 10 times (for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other than testing purposes), please send $20.00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to help us to continue to design application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programs and hardware tools for visually and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mobility impaired persons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In return for your registration fee, we will send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to you the latest version of BIGTIMER.EXE and our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newsletter.  The newsletter provides you with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current information about our efforts to assist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computer-using disabled individuals.  In th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newsletter we discuss our successes (and failures)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in the field of handicapped computer users.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We ask that you send a registration fee for each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computer that runs BIGTIMER.EX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Please send a $20.00 check or money order to: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Vick Perry or Elizabeth Malinowski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P.O. Box 3283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Silver Spring, MD 20901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:31:44  8/21/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