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LIST is a text magn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PC compatible monochr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cules monochrom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BM PC clones already hav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 on their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ADING EDGE)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Hercules compatibl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So, MAGLIST can d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for many inexpens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LIST will display an ordinar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4 different charac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LIS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will provide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keys to move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to chang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LIST was produced by MicroMin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. 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 it as long as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and with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s a user and we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ur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nd upgrad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0, (or $35 for M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GHERC) and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7 W. 12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ork, N.Y.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the check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Mi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