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NOTE TO WORD TALK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Noteworthy may share many of the same useful featur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grown accustomed to in your years of work with Work Tal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many important differences with which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familiarize yourself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remember that the ENTER or RETURN key will not mo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one line and read it to you as it does in Word Talk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ry, pressing ENTER causes Noteworthy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, or to split your current line into tw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.  Use the HOME and END keys to read your wor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, or the CTRL-HOME and CTRL-END keys to read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remember that Noteworthy does not insert text via th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te method youre accustomed to using.  We feel conf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ll find Noteworthys INSERT mode much easi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few practice sessions to allow yourself to becom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After a trial period if you still prefer your tr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Cut and Paste method of text insertion, you can still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te after a fashion by following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ith the INSERT MODE in the ON position, move you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oint at which you would like to "cut" your text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o open the text.  Now, press the UP ARROW key on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-RIGHT ARROW key one time then begin your text inse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, "paste" your text back togethe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 key once.  Thats all there is to i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