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4319402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20669851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