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KEY will toggle the state of a paticular key, such as the Caps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s.  In order to toggle those keys the associat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togkey -N -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have told the programme to toggl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and CapsLock keys.  (See below for the switch setting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lights on the keyboard, it will only chang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..  (Should be preceded by '-' or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apsShift (or Caps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umShift (or Num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croll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KEY is Copyright (c)1988 T. M. Pozar.  Voice (415) 788-2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415) 391-2657.  Use limited to private (non-commercial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by the written permission of the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