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8377707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5877619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1516434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5177306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1291413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73669968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6499042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