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LIST AND PRIME FACTORIZATION LIST GENERA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ther Programs Available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S can generate the list of the prime numbers in a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generate the prime factorization (e.g. 644 = 2 * 2 * 7 * 2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umbers in another textfile. These textfiles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arched later by any asci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limit of the lists can be given. (Maximum is 6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uns on any IBM PC or compatible computer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0 or newer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eds about 90 kbytes of free (conventional)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gal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S is being distributed as FREEWARE. You may use the progra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ge, but modification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, which MUST include the executable program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file may be freely copied and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may be re-archived to better suit a given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but the files may not be modified in any 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tributor may charge more than $5 for the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(as a handling c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to BBSs or FTP sites or distribution on CD-ROMs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the program without arguments you will get a brief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be given preceded by / 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and upper case letters mean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ptions can be given in a line separated by one or more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of options is un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shows thi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:number     greatest examined number ( 1 &lt; N &lt; 60000 )  default is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        list of the prime numbers between 1 an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PRIM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:filename   same as /p but to the file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           prime factorization of the numbers between 1 an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e FACTO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filename   same as /f but to the file "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S /P           writes the list of the prim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1000 to the file PRIM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S /N:500 /F    writes the prime factorization of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500 to the file FACTO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S /P /F:F.TXT  writes the list of the prim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1000 to the file PRIM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s the prime factorization of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1000 to the file 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given upper limit (/n option) is high, building the list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time and the generated files are quit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MES /N:60000 /P /F took less than 1 minute on a 486DX2/66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program and about 1.5 minutes without cache on the sam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FACTOR.TXT was about 1.4 megaby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ther Programs Available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other shareware and freeware programs made by me.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ALC - a Simple Scientific Calculator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x^y x! Pi Deg Rad Sin &amp; Arcs, Ln Exp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CI BackSpace &amp; more. DOS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/or mouse control (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ULA 2.0 -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100 - 100 built-in cont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and a constant and functi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define and save your ow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FI       -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edit mathemathical grap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them in detail: matrices,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fer code, minimal cost path and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ntricity, center, topologic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components and more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ASM &amp; C64DISA - an Assembler and a DisAssembl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 - but runs on the P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abels, symbolic constants,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, include files, T64 tap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detailed report, hexa and ascii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INFO 1.2 - Information about dos, disks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TEXTFILE MASTER - A commandline-driven ascii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th margins, automatic page b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&amp; footer, include files,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, print merge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getting these programs, contact me 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of this and other program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glad when receiving any feedbacks about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atisfied :-)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useless :-(, poor or disappointing, or just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one, please don't hesitate to write me tha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:-(, please report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further improvements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getting the source code of thi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de by me,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36-(1)-1873943 (This is a Hungarian call (GMT+010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use e-mail o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