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WCED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y William Crave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was written by David Roper for users of DRMENU.  W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ented to David Roper for the exclusive use in the D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David Roper, named the editor WCED to give proper credi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generosity.  Thus, the "WC" of WCED is for William Crav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uthor and my friend.  Bill uses a similar edito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llant) BOBCAT program. However, this WCED editor wa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ENU - just for DRMENU users. Bill has a great MENU system al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ry out his MENU system on COMPUSERVE.  S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s!  ...and we're still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ED is very small and yet powerful enough to do large job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ess than 64k in length.  It has an intern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ant reminders on its screen for its key functions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ry Bill's programs that he writes as FREEWARE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Bill is a wonderful programmer.  One of his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-and I like it a lot- is called BOBCAT.  Check it ou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 desire using XTREE again.  He even has a "talking"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 and it's still offered to you as FREEWARE.  Try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He'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CED.COM as the DRMENU editor, use this as a do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OR C:\UTIL\WC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Bill, again for DRMENU's great, little editor.   David Ro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