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tdio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tandard i/o stdio stdio.xh library directk va_star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sprintf scanf sscanf 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I/O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library functions use directv library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and directk librar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irectv.xh=direct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ysk.xh=sy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math.xh=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tring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\vararg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va_start=va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puts=pu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printf=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printf=s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canf=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canf2=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va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va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_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va_start(dword n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address of the first parameter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list of a function witch have n other sta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If a function has 2 stack parameter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parameters, you must from its inside this function with 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ariable parameter will be at the adr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, the next at address+4 ,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xample\varparam.x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pu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u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  char *puts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string on the screen , using directv library function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line characters '\n' will be translated into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pairs '\r',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s=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printf=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nt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printf(char *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formatted str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accept a variable list of arguments, appl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 format specifier contained in the format string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the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ormat specifier will be applied to the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format specifier to the second argument ... till the end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string controls how the arguments will be converted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ed. It contains plain characters, which will be copied t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 specifier ha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[flags] [0] [width] [.prec] type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ormat specifier begins with the percent character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, come, in the follow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lags]   (optional)  '-'  right-justifies the result, pa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e fill character (default,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]       (optional)  '0'  change the fill character to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idth]   (optional)       number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prec]   (optional)       precision; number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mal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_char (required)  'd'  4 bytes, signe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i'  2 bytes, signed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w'  2 bytes, unsigne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b'  1 byte , unsigned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c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l'  4 bytes, signe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X'  4 bytes, unsigned, hexadecimal (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x'  4 bytes, unsigned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'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f'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ui' 2 bytes, unsigne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ul' 4 bytes, unsigned (d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: How can i print a percent character, if it is used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: Just duble the percent character and the printf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nly one percent character. Let's assume we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'100%'. The format string will be : "100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printf=s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canf=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scanf=s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canf2=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rint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sprintf(char *buf,char *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 same way as &lt;link=printf=printf&gt; does, with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ormatted text is outputed in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intf=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canf=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scanf=s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canf2=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ca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scanf(char *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nd formats input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gets a string from the console, using &lt;link=gets=gets&gt;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&lt;link=sscanf=sscanf&gt; function to format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intf=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printf=s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canf2=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sca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sca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*sscanf(char *buffer,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nd formats input from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character where the sca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intf=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printf=s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canf=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canf2=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scanf2(char *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string controls how the arguments will be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and stored. It contains plain character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output (screen), an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format specifier will prompt the user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specifier controls how this string will b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red to an addres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t specifier ha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type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printf=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sprintf=sprin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scanf=sca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sscanf=ssca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